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机房的集成模块化构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黎劲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45730331"/>
            <w:bookmarkStart w:id="3" w:name="__Fieldmark__8_9457303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汤晓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45730331"/>
            <w:bookmarkStart w:id="9" w:name="__Fieldmark__10_9457303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恺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45730331"/>
            <w:bookmarkStart w:id="15" w:name="__Fieldmark__12_9457303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3019741011527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中佳电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52812239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45730331"/>
            <w:bookmarkStart w:id="26" w:name="__Fieldmark__19_9457303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楼</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45730331"/>
            <w:bookmarkStart w:id="40" w:name="__Fieldmark__32_9457303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45730331"/>
            <w:bookmarkStart w:id="52" w:name="__Fieldmark__44_9457303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45730331"/>
            <w:bookmarkStart w:id="64" w:name="__Fieldmark__60_9457303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45730331"/>
            <w:bookmarkStart w:id="75" w:name="__Fieldmark__74_9457303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45730331"/>
            <w:bookmarkStart w:id="77" w:name="__Fieldmark__75_9457303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45730331"/>
            <w:bookmarkStart w:id="79" w:name="__Fieldmark__76_9457303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45730331"/>
            <w:bookmarkStart w:id="106" w:name="__Fieldmark__101_9457303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4T07:04: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4-14-47-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