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66610821"/>
            <w:bookmarkStart w:id="1" w:name="__Fieldmark__0_15666108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机房的集成模块化构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中佳电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38750" cy="7972425"/>
            <wp:effectExtent l="0" t="0" r="0" b="0"/>
            <wp:docPr id="1" name="211104150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4150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4T07:0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4-14-47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