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机房的集成模块化构架，包括主机柜架，所述主机柜架一侧的外壁上固定有防护板，且所述防护板设置有两组，所述主机柜架的顶端固定有支座，且所述支座设置有六组，所述支座的顶端固定有</w:t>
      </w:r>
      <w:r>
        <w:rPr>
          <w:sz w:val="24"/>
        </w:rPr>
        <w:t>U</w:t>
      </w:r>
      <w:r>
        <w:rPr>
          <w:sz w:val="24"/>
        </w:rPr>
        <w:t>形架，所述</w:t>
      </w:r>
      <w:r>
        <w:rPr>
          <w:sz w:val="24"/>
        </w:rPr>
        <w:t>U</w:t>
      </w:r>
      <w:r>
        <w:rPr>
          <w:sz w:val="24"/>
        </w:rPr>
        <w:t>形架的底部安装有连接块，且所述连接块的顶端安装有副机柜架，所述主机柜架和副机柜架的结构相同，所述</w:t>
      </w:r>
      <w:r>
        <w:rPr>
          <w:sz w:val="24"/>
        </w:rPr>
        <w:t>U</w:t>
      </w:r>
      <w:r>
        <w:rPr>
          <w:sz w:val="24"/>
        </w:rPr>
        <w:t>形架一侧的外壁上安装有定位销，定位销的螺纹端延伸至连接块的内部，所述副机柜架和主机柜架的底部皆固定有定位轨道。本实用新型不仅可降低模块化机房的构造时间，便于后期进行维护、检修，还可合理布置线缆的走向，避免线缆错位、相互缠绕的现象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02:00Z</dcterms:created>
  <dc:creator>wcy</dc:creator>
  <dc:description/>
  <cp:keywords/>
  <dc:language>en-US</dc:language>
  <cp:lastModifiedBy>CDTH</cp:lastModifiedBy>
  <dcterms:modified xsi:type="dcterms:W3CDTF">2021-11-04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4-14-47-11</vt:lpwstr>
  </property>
  <property fmtid="{D5CDD505-2E9C-101B-9397-08002B2CF9AE}" pid="3" name="isSipo">
    <vt:lpwstr>true</vt:lpwstr>
  </property>
</Properties>
</file>