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237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动物热辐射保健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安来动物保健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14870218"/>
            <w:bookmarkStart w:id="5" w:name="__Fieldmark__6_23148702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14870218"/>
            <w:bookmarkStart w:id="8" w:name="__Fieldmark__8_23148702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9024651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动物热辐射保健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动物热辐射保健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透明灯盖的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顶部边缘处均匀固定有定位卡块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透明灯盖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顶部的边缘处均匀固定有定位卡块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座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在远离灯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一端固定有所述轴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连接座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在远离灯体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一端固定有轴杆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2:18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02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