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959642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创口护理用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689038241"/>
            <w:bookmarkStart w:id="5" w:name="__Fieldmark__6_268903824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689038241"/>
            <w:bookmarkStart w:id="8" w:name="__Fieldmark__8_268903824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01010355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创口护理用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创口护理用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05T01:54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09-38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