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46430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临床的针灸治疗器件及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廖家华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95146044"/>
            <w:bookmarkStart w:id="5" w:name="__Fieldmark__6_24951460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95146044"/>
            <w:bookmarkStart w:id="8" w:name="__Fieldmark__8_24951460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7016762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5T03:5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1-53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