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971099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一次性腹腔引流导管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果岭医疗器械有限责任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684529142"/>
            <w:bookmarkStart w:id="5" w:name="__Fieldmark__6_68452914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684529142"/>
            <w:bookmarkStart w:id="8" w:name="__Fieldmark__8_68452914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11020201530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一次性腹腔引流导管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一次性腹腔引流导管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引流单向阀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顶端安装有所述副导管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引流单向阀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顶端安装有副导管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05T04:09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5-11-57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