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52244499"/>
            <w:bookmarkStart w:id="1" w:name="__Fieldmark__0_38522444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儿科医用内分泌物临时存放器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0516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5162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5T08:2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6-0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