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儿科医用内分泌物临时存放器箱，其包括一呈圆柱形的箱体，在箱体的侧壁上开设有一开口，箱体的侧壁内部设置为空腔结构，且空腔结构与开口连通；空腔结构内置有可沿着空腔结构设置方向进行移动的弧形面板，且弧形面板的宽度大于开口的宽度；箱体的侧壁内侧上下间隔设置有安装轨，并在安装轨处设置有用于放置内分泌物样品管的安装盘，安装盘可进行转动。其结构新颖，设计巧妙，操作简单便捷，既便于对儿童内分泌物样品进行充分的分层放置，又使得在取放时，仅露出开口部分，减小影响，尤其是一些需要减少光照的内分泌物样品，提高了保温层的使用效果。内分泌物样品管之间互不影响，且放置稳定有效，提高了防撞缓冲性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20:00Z</dcterms:created>
  <dc:creator>wcy</dc:creator>
  <dc:description/>
  <cp:keywords/>
  <dc:language>en-US</dc:language>
  <cp:lastModifiedBy>CDTH</cp:lastModifiedBy>
  <dcterms:modified xsi:type="dcterms:W3CDTF">2021-11-05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6-06-39</vt:lpwstr>
  </property>
  <property fmtid="{D5CDD505-2E9C-101B-9397-08002B2CF9AE}" pid="3" name="isSipo">
    <vt:lpwstr>true</vt:lpwstr>
  </property>
</Properties>
</file>