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儿科医用内分泌物临时存放器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闻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02030569"/>
            <w:bookmarkStart w:id="3" w:name="__Fieldmark__8_18020305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依再提</w:t>
            </w:r>
            <w:r>
              <w:rPr>
                <w:rFonts w:cs="宋体;SimSun" w:ascii="宋体;SimSun" w:hAnsi="宋体;SimSun"/>
                <w:szCs w:val="21"/>
              </w:rPr>
              <w:t>.</w:t>
            </w:r>
            <w:r>
              <w:rPr>
                <w:rFonts w:ascii="宋体;SimSun" w:hAnsi="宋体;SimSun" w:cs="宋体;SimSun"/>
                <w:szCs w:val="21"/>
              </w:rPr>
              <w:t>艾则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02030569"/>
            <w:bookmarkStart w:id="9" w:name="__Fieldmark__10_18020305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千茜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02030569"/>
            <w:bookmarkStart w:id="15" w:name="__Fieldmark__12_18020305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31976100213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02030569"/>
            <w:bookmarkStart w:id="26" w:name="__Fieldmark__19_18020305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02030569"/>
            <w:bookmarkStart w:id="40" w:name="__Fieldmark__32_18020305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02030569"/>
            <w:bookmarkStart w:id="52" w:name="__Fieldmark__44_18020305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02030569"/>
            <w:bookmarkStart w:id="64" w:name="__Fieldmark__60_18020305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02030569"/>
            <w:bookmarkStart w:id="75" w:name="__Fieldmark__74_18020305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02030569"/>
            <w:bookmarkStart w:id="77" w:name="__Fieldmark__75_18020305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02030569"/>
            <w:bookmarkStart w:id="79" w:name="__Fieldmark__76_18020305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02030569"/>
            <w:bookmarkStart w:id="106" w:name="__Fieldmark__101_18020305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曹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02030569"/>
            <w:bookmarkStart w:id="135" w:name="__Fieldmark__138_180203056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02030569"/>
            <w:bookmarkStart w:id="138" w:name="__Fieldmark__140_180203056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5T08:46: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5-16-42-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