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工业白油生产用加氢混料装置，包括混料箱、过滤网板、碾碎辊和刮壁板件，所述混料箱顶部的一端以及内部位置固定连接有粉料进料区，所述粉料进料区内部的上方设置有过滤网板，所述过滤网板的下方设置有碾碎辊，所述碾碎辊设置于粉料进料区的内部位置，所述碾碎辊的一端安装有驱动电机。本实用新型通过在过滤网板、卡杆、连接柄、支撑杆和固定件配件，过滤网板可对通过的大而不合格的粉颗物进行过滤，且过滤网板通过卡杆与支撑杆卡接实现过滤网板可稳定放置于粉料进料区内部位置，则放置操作简单也便于后期直接通过连接柄将过滤网板拆离支撑杆以及粉料进料区内部范围，可便于对过滤网板上过滤的杂物颗粒进行清理工作。</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7:24:00Z</dcterms:created>
  <dc:creator>wcy</dc:creator>
  <dc:description/>
  <cp:keywords/>
  <dc:language>en-US</dc:language>
  <cp:lastModifiedBy>CDTH</cp:lastModifiedBy>
  <dcterms:modified xsi:type="dcterms:W3CDTF">2021-11-05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5-14-49-57</vt:lpwstr>
  </property>
  <property fmtid="{D5CDD505-2E9C-101B-9397-08002B2CF9AE}" pid="3" name="isSipo">
    <vt:lpwstr>true</vt:lpwstr>
  </property>
</Properties>
</file>