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71003140"/>
            <w:bookmarkStart w:id="1" w:name="__Fieldmark__0_137100314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工业白油生产用加氢混料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艾菲宝润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91175" cy="8334375"/>
            <wp:effectExtent l="0" t="0" r="0" b="0"/>
            <wp:docPr id="1" name="211105150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051506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05T07:24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5-14-49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