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集成式通讯机柜，包括柜体、定位板、除湿结构、活动柜板和柜门，所述定位板皆设置在柜体内部的两侧，定位板与柜体的内壁焊接，且所述定位板的外壁上皆设置有等间距的定位槽，所述活动柜板设置在定位板之间的柜体内部，所述活动柜板内部的拐角位置处皆设置有空腔，且所述空腔的内部设置有插杆，并且所述插杆顶端的一侧焊接有手柄，所述柜体顶部和底部的两侧壁内皆设置有等间距的散热口，所述除湿结构设置在散热口位置处的柜体内壁上，所述柜门通过合页安装在柜体一侧的外壁上。本实用新型不仅可随意调节活动柜板之间的间距，便于合理利用柜体的内部空间，保证了柜体内部的干燥性，而且可为检修工作提供照明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6:43:00Z</dcterms:created>
  <dc:creator>wcy</dc:creator>
  <dc:description/>
  <cp:keywords/>
  <dc:language>en-US</dc:language>
  <cp:lastModifiedBy>CDTH</cp:lastModifiedBy>
  <dcterms:modified xsi:type="dcterms:W3CDTF">2021-11-05T06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5-14-32-14</vt:lpwstr>
  </property>
  <property fmtid="{D5CDD505-2E9C-101B-9397-08002B2CF9AE}" pid="3" name="isSipo">
    <vt:lpwstr>true</vt:lpwstr>
  </property>
</Properties>
</file>