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23693485"/>
            <w:bookmarkStart w:id="1" w:name="__Fieldmark__0_31236934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集成式通讯机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中佳电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62550" cy="7848600"/>
            <wp:effectExtent l="0" t="0" r="0" b="0"/>
            <wp:docPr id="1" name="211105144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51443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5T06:4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4-32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