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集成式通讯机柜</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黎劲松</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678196092"/>
            <w:bookmarkStart w:id="3" w:name="__Fieldmark__8_67819609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潘</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678196092"/>
            <w:bookmarkStart w:id="9" w:name="__Fieldmark__10_67819609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颖莲</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678196092"/>
            <w:bookmarkStart w:id="15" w:name="__Fieldmark__12_67819609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293019741011527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中佳电子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752812239Y</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678196092"/>
            <w:bookmarkStart w:id="26" w:name="__Fieldmark__19_67819609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一环路南</w:t>
            </w:r>
            <w:r>
              <w:rPr>
                <w:rFonts w:ascii="宋体;SimSun" w:hAnsi="宋体;SimSun" w:cs="宋体;SimSun"/>
                <w:szCs w:val="21"/>
              </w:rPr>
              <w:t>二段</w:t>
            </w:r>
            <w:r>
              <w:rPr>
                <w:rFonts w:cs="宋体;SimSun" w:ascii="宋体;SimSun" w:hAnsi="宋体;SimSun"/>
                <w:szCs w:val="21"/>
              </w:rPr>
              <w:t>17</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6</w:t>
            </w:r>
            <w:r>
              <w:rPr>
                <w:rFonts w:ascii="宋体;SimSun" w:hAnsi="宋体;SimSun" w:cs="宋体;SimSun"/>
                <w:szCs w:val="21"/>
              </w:rPr>
              <w:t>楼</w:t>
            </w:r>
            <w:r>
              <w:rPr>
                <w:rFonts w:cs="宋体;SimSun" w:ascii="宋体;SimSun" w:hAnsi="宋体;SimSun"/>
                <w:szCs w:val="21"/>
              </w:rPr>
              <w:t>4</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678196092"/>
            <w:bookmarkStart w:id="40" w:name="__Fieldmark__32_67819609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678196092"/>
            <w:bookmarkStart w:id="52" w:name="__Fieldmark__44_67819609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678196092"/>
            <w:bookmarkStart w:id="64" w:name="__Fieldmark__60_67819609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678196092"/>
            <w:bookmarkStart w:id="75" w:name="__Fieldmark__74_67819609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678196092"/>
            <w:bookmarkStart w:id="77" w:name="__Fieldmark__75_67819609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678196092"/>
            <w:bookmarkStart w:id="79" w:name="__Fieldmark__76_67819609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678196092"/>
            <w:bookmarkStart w:id="106" w:name="__Fieldmark__101_67819609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1-05T06:49: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05-14-32-1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