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sz w:val="24"/>
        </w:rPr>
      </w:pPr>
      <w:r>
        <w:rPr>
          <w:sz w:val="24"/>
        </w:rPr>
        <w:t>本实用新型公开了一种工业白油生产用脱色装置，包括驱动电机、反应罐、板框式过滤机和机架，所述反应罐焊接于机架内部的一端，所述板框式过滤机焊接于机架内部的另一端，所述反应罐的顶部安装有盖体。本实用新型通过安装有反应罐、温度传感器和加热块，使得装置具体操作时，使用者可以利用盖体和反应罐之间的螺丝连接作用，将盖体和反应罐进行拆装，便于对反应罐内部进行清理，并且通过将驱动电机和搅拌轴构成的搅拌混匀机构以及温度传感器和加热块构成的控温加热机构整合在盖体结构上，从而便于使用者对搅拌混匀机构和控温加热机构进行检修维护。</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02:02:00Z</dcterms:created>
  <dc:creator>wcy</dc:creator>
  <dc:description/>
  <cp:keywords/>
  <dc:language>en-US</dc:language>
  <cp:lastModifiedBy>CDTH</cp:lastModifiedBy>
  <dcterms:modified xsi:type="dcterms:W3CDTF">2021-11-08T02: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08-09-57-36</vt:lpwstr>
  </property>
  <property fmtid="{D5CDD505-2E9C-101B-9397-08002B2CF9AE}" pid="3" name="isSipo">
    <vt:lpwstr>true</vt:lpwstr>
  </property>
</Properties>
</file>