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65356300"/>
            <w:bookmarkStart w:id="1" w:name="__Fieldmark__0_31653563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业白油生产用脱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艾菲宝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24500" cy="8372475"/>
            <wp:effectExtent l="0" t="0" r="0" b="0"/>
            <wp:docPr id="1" name="211108094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8094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8T02:0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09-5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