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信号屏蔽集成箱，包括屏蔽集成箱主体、盖体、抽屉和内箱，所述屏蔽集成箱主体的内部设置有内箱，且所述内箱内部的中央位置处滑动连接有抽屉，所述抽屉的一侧设置有面板，且所述抽屉顶部的两端均设置有支撑板，所述支撑板上均横向穿过有调节螺杆，且所述调节螺杆的一端均通过缓冲套设置有限位板，所述屏蔽集成箱主体顶部的一侧通过铰链转动连接有盖体，且所述盖体与屏蔽集成箱主体之间均匀通过密码锁锁紧，所述屏蔽集成箱主体的底端设置有底座。本实用新型通过安装有屏蔽集成箱主体、抽屉、支撑板、调节螺杆、限位板、缓冲套、缓冲弹簧以及接触块，利于将需要测试的设备进行限位固定，且不容易对设备产生磨损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32:00Z</dcterms:created>
  <dc:creator>wcy</dc:creator>
  <dc:description/>
  <cp:keywords/>
  <dc:language>en-US</dc:language>
  <cp:lastModifiedBy>CDTH</cp:lastModifiedBy>
  <dcterms:modified xsi:type="dcterms:W3CDTF">2021-11-08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09-12-45</vt:lpwstr>
  </property>
  <property fmtid="{D5CDD505-2E9C-101B-9397-08002B2CF9AE}" pid="3" name="isSipo">
    <vt:lpwstr>true</vt:lpwstr>
  </property>
</Properties>
</file>