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信号屏蔽集成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黎劲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09227194"/>
            <w:bookmarkStart w:id="3" w:name="__Fieldmark__8_19092271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天翔</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09227194"/>
            <w:bookmarkStart w:id="9" w:name="__Fieldmark__10_19092271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守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09227194"/>
            <w:bookmarkStart w:id="15" w:name="__Fieldmark__12_19092271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3019741011527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中佳电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52812239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09227194"/>
            <w:bookmarkStart w:id="26" w:name="__Fieldmark__19_19092271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09227194"/>
            <w:bookmarkStart w:id="40" w:name="__Fieldmark__32_19092271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09227194"/>
            <w:bookmarkStart w:id="52" w:name="__Fieldmark__44_19092271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09227194"/>
            <w:bookmarkStart w:id="64" w:name="__Fieldmark__60_19092271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09227194"/>
            <w:bookmarkStart w:id="75" w:name="__Fieldmark__74_19092271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09227194"/>
            <w:bookmarkStart w:id="77" w:name="__Fieldmark__75_19092271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09227194"/>
            <w:bookmarkStart w:id="79" w:name="__Fieldmark__76_19092271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09227194"/>
            <w:bookmarkStart w:id="106" w:name="__Fieldmark__101_19092271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08T01:5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09-49-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