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57896562"/>
            <w:bookmarkStart w:id="1" w:name="__Fieldmark__0_25578965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信号屏蔽集成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中佳电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286375" cy="7829550"/>
            <wp:effectExtent l="0" t="0" r="0" b="0"/>
            <wp:docPr id="1" name="211108095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80952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8T01:56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09-49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