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用于压裂泵液力端的长柱塞轴润滑及密封结构，包括连接到阀箱主体和阀箱尾部的自动循环润滑系统，所述润滑系统包括储油箱和循环泵，且在储油箱上设有内进管、内出管和外出管与外进管，所述内进管、所述内出管连接到阀箱靠近阀箱尾部的一端，并深入连接到阀杆的侧壁，外出管与外进管连接到阀箱尾部，并深入连接到阀杆的侧壁，在内进管和外进管之间包括设置在阀箱主体的柱塞孔内的密封机构。本发明通过对高压柱塞泵的内孔密封结构进行改进，让密封件能更稳定的保持密封效果，保证密封的同时能够高效对液力端进行润滑且同时保证润滑液的纯净，避免润滑液的浪费。提高现场使用提高现场使用的安全系数，延长使用寿命。</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3:25:00Z</dcterms:created>
  <dc:creator>wcy</dc:creator>
  <dc:description/>
  <cp:keywords/>
  <dc:language>en-US</dc:language>
  <cp:lastModifiedBy>CDTH</cp:lastModifiedBy>
  <dcterms:modified xsi:type="dcterms:W3CDTF">2021-11-08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8-11-04-04</vt:lpwstr>
  </property>
  <property fmtid="{D5CDD505-2E9C-101B-9397-08002B2CF9AE}" pid="3" name="isSipo">
    <vt:lpwstr>true</vt:lpwstr>
  </property>
</Properties>
</file>