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压裂泵液力端的长柱塞轴润滑及密封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15210275"/>
            <w:bookmarkStart w:id="4" w:name="__Fieldmark__4_71521027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15210275"/>
            <w:bookmarkStart w:id="6" w:name="__Fieldmark__5_71521027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15210275"/>
            <w:bookmarkStart w:id="8" w:name="__Fieldmark__6_71521027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15210275"/>
            <w:bookmarkStart w:id="10" w:name="__Fieldmark__7_71521027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15210275"/>
            <w:bookmarkStart w:id="14" w:name="__Fieldmark__8_71521027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15210275"/>
            <w:bookmarkStart w:id="16" w:name="__Fieldmark__9_71521027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15210275"/>
            <w:bookmarkStart w:id="18" w:name="__Fieldmark__10_71521027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15210275"/>
            <w:bookmarkStart w:id="20" w:name="__Fieldmark__11_71521027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08T03:2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11-04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