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压裂泵液力端的长柱塞轴润滑及密封结构</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于学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648058967"/>
            <w:bookmarkStart w:id="3" w:name="__Fieldmark__8_64805896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安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648058967"/>
            <w:bookmarkStart w:id="7" w:name="__Fieldmark__10_64805896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曾兴昌</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648058967"/>
            <w:bookmarkStart w:id="10" w:name="__Fieldmark__12_64805896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4291987051034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648058967"/>
            <w:bookmarkStart w:id="20" w:name="__Fieldmark__19_64805896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648058967"/>
            <w:bookmarkStart w:id="35" w:name="__Fieldmark__32_64805896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648058967"/>
            <w:bookmarkStart w:id="48" w:name="__Fieldmark__45_64805896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648058967"/>
            <w:bookmarkStart w:id="62" w:name="__Fieldmark__61_64805896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648058967"/>
            <w:bookmarkStart w:id="76" w:name="__Fieldmark__77_64805896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648058967"/>
            <w:bookmarkStart w:id="78" w:name="__Fieldmark__78_64805896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648058967"/>
            <w:bookmarkStart w:id="82" w:name="__Fieldmark__84_64805896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648058967"/>
            <w:bookmarkStart w:id="84" w:name="__Fieldmark__85_64805896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648058967"/>
            <w:bookmarkStart w:id="93" w:name="__Fieldmark__86_64805896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648058967"/>
            <w:bookmarkStart w:id="95" w:name="__Fieldmark__87_64805896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648058967"/>
            <w:bookmarkStart w:id="97" w:name="__Fieldmark__88_64805896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648058967"/>
            <w:bookmarkStart w:id="125" w:name="__Fieldmark__113_64805896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648058967"/>
            <w:bookmarkStart w:id="127" w:name="__Fieldmark__114_64805896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小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648058967"/>
            <w:bookmarkStart w:id="154" w:name="__Fieldmark__150_64805896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士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648058967"/>
            <w:bookmarkStart w:id="157" w:name="__Fieldmark__152_648058967"/>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08T03:29: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8-11-04-0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