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8829874"/>
            <w:bookmarkStart w:id="1" w:name="__Fieldmark__0_4088298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压裂泵液力端的长柱塞轴润滑及密封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0811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8112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8T03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1-04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