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336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进行高度调节的售楼部楼盘模型用</w:t>
            </w:r>
            <w:r>
              <w:rPr>
                <w:rFonts w:cs="宋体;SimSun" w:ascii="宋体;SimSun" w:hAnsi="宋体;SimSun"/>
              </w:rPr>
              <w:t>VR</w:t>
            </w:r>
            <w:r>
              <w:rPr>
                <w:rFonts w:ascii="宋体;SimSun" w:hAnsi="宋体;SimSun" w:cs="宋体;SimSun"/>
              </w:rPr>
              <w:t>展示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豆荚文化传播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99447345"/>
            <w:bookmarkStart w:id="5" w:name="__Fieldmark__6_6994473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99447345"/>
            <w:bookmarkStart w:id="8" w:name="__Fieldmark__8_6994473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9022791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驱动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靠近基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端的两侧皆固定有所述导向滑条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驱动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靠近基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端的两侧皆固定有导向滑条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8T08:59:00Z</dcterms:modified>
  <cp:revision>105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6-56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