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1084414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淘汰公猪阉割保定栏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三峡职业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285738098"/>
            <w:bookmarkStart w:id="5" w:name="__Fieldmark__6_228573809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285738098"/>
            <w:bookmarkStart w:id="8" w:name="__Fieldmark__8_228573809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1030102758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淘汰公猪阉割保定栏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淘汰公猪阉割保定栏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限位架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下方的保定栏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外壁上安装有安全门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限位架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下方的保定栏架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外壁上安装有安全门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安全门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一侧的保定栏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外壁上设有束缚带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安全门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一侧的保定栏架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外壁上设有束缚带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1-08T09:36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08-17-34-4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