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69073879"/>
            <w:bookmarkStart w:id="1" w:name="__Fieldmark__0_56907387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通信指挥车用天线插接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卫通视讯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00700" cy="8477250"/>
            <wp:effectExtent l="0" t="0" r="0" b="0"/>
            <wp:docPr id="1" name="21110814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081412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08T06:1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8-13-52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