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通信指挥车用天线插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96796064"/>
            <w:bookmarkStart w:id="3" w:name="__Fieldmark__8_179679606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96796064"/>
            <w:bookmarkStart w:id="9" w:name="__Fieldmark__10_179679606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肇恒</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96796064"/>
            <w:bookmarkStart w:id="15" w:name="__Fieldmark__12_179679606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111973121257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卫通视讯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343037964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96796064"/>
            <w:bookmarkStart w:id="26" w:name="__Fieldmark__19_179679606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蜀</w:t>
            </w:r>
            <w:r>
              <w:rPr>
                <w:rFonts w:ascii="宋体;SimSun" w:hAnsi="宋体;SimSun" w:cs="宋体;SimSun"/>
                <w:szCs w:val="21"/>
              </w:rPr>
              <w:t>辉路</w:t>
            </w:r>
            <w:r>
              <w:rPr>
                <w:rFonts w:cs="宋体;SimSun" w:ascii="宋体;SimSun" w:hAnsi="宋体;SimSun"/>
                <w:szCs w:val="21"/>
              </w:rPr>
              <w:t>58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2101</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96796064"/>
            <w:bookmarkStart w:id="40" w:name="__Fieldmark__32_179679606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96796064"/>
            <w:bookmarkStart w:id="52" w:name="__Fieldmark__44_179679606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96796064"/>
            <w:bookmarkStart w:id="64" w:name="__Fieldmark__60_179679606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96796064"/>
            <w:bookmarkStart w:id="75" w:name="__Fieldmark__74_179679606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96796064"/>
            <w:bookmarkStart w:id="77" w:name="__Fieldmark__75_179679606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96796064"/>
            <w:bookmarkStart w:id="79" w:name="__Fieldmark__76_179679606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96796064"/>
            <w:bookmarkStart w:id="106" w:name="__Fieldmark__101_179679606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796796064"/>
            <w:bookmarkStart w:id="135" w:name="__Fieldmark__138_179679606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宴金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796796064"/>
            <w:bookmarkStart w:id="138" w:name="__Fieldmark__140_179679606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8T06:1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13-52-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