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通信指挥车用天线插接装置，包括车体，所述车体一侧的外壁上设有承载台，所述承载台顶端的一侧安装有电机，所述电机的输出端通过联轴器安装有转轴，所述转轴的顶端设有丝杆，所述丝杆靠近车体一侧的承载台顶端设有限位框，所述丝杆一端的外壁上螺纹连接有螺母，所述丝杆远离限位框一侧的承载台上方设有安置框，所述安置框的内部安装有天线本体，所述天线本体的顶端延伸至安置框的外部，所述天线本体底部的两外侧壁上皆设有螺纹孔，所述螺纹孔位置处的安置框内壁上设有销孔。本实用新型不仅提高了插接装置使用时的便捷性，提高了插接装置使用时天线本体的通信效果，而且降低了插接装置使用时导线产生相互缠绕的现象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6:12:00Z</dcterms:created>
  <dc:creator>wcy</dc:creator>
  <dc:description/>
  <cp:keywords/>
  <dc:language>en-US</dc:language>
  <cp:lastModifiedBy>CDTH</cp:lastModifiedBy>
  <dcterms:modified xsi:type="dcterms:W3CDTF">2021-11-08T06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08-13-52-50</vt:lpwstr>
  </property>
  <property fmtid="{D5CDD505-2E9C-101B-9397-08002B2CF9AE}" pid="3" name="isSipo">
    <vt:lpwstr>true</vt:lpwstr>
  </property>
</Properties>
</file>