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281808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老年护理专用药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何永萍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72011166"/>
            <w:bookmarkStart w:id="2" w:name="__Fieldmark__4_67201116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910017734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72011166"/>
            <w:bookmarkStart w:id="4" w:name="__Fieldmark__10_67201116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72011166"/>
            <w:bookmarkStart w:id="6" w:name="__Fieldmark__16_67201116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72011166"/>
            <w:bookmarkStart w:id="8" w:name="__Fieldmark__17_67201116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ab/>
            </w:r>
            <w:r>
              <w:rPr/>
              <w:t>尊敬的审查员：</w:t>
            </w:r>
          </w:p>
          <w:p>
            <w:pPr>
              <w:pStyle w:val="Normal"/>
              <w:ind w:firstLine="420"/>
              <w:rPr/>
            </w:pPr>
            <w:r>
              <w:rPr/>
              <w:t>感谢您对本案的悉心审查，针对审查员提出的问题，申请人及代理人对本申请出现的问题进行答复。</w:t>
            </w:r>
          </w:p>
          <w:p>
            <w:pPr>
              <w:pStyle w:val="Normal"/>
              <w:ind w:firstLine="420"/>
              <w:rPr/>
            </w:pPr>
            <w:r>
              <w:rPr/>
              <w:t>该专利申请</w:t>
            </w:r>
            <w:r>
              <w:rPr/>
              <w:t>2021-02-01</w:t>
            </w:r>
            <w:r>
              <w:rPr/>
              <w:t>提交的说明书附图有误，与说明书、权利要求书及说明书附图标记所记载的内容不符，现在重新提交说明书附图及附图摘要，同时，申请人接受以重新提交说明书的时间作为本专利申请新的申请日，请审查员准予，并在新的说明书附图的基础上继续审查。对此，申请人对给审查员增加的审查工作表示歉意。若审查员老师在后续审查中还有其他问题需要申请人配合修改的，申请人及代理人一定尽量配合！</w:t>
            </w:r>
          </w:p>
          <w:p>
            <w:pPr>
              <w:pStyle w:val="Normal"/>
              <w:ind w:firstLine="420"/>
              <w:rPr/>
            </w:pPr>
            <w:r>
              <w:rPr/>
              <w:t>再次感谢您的辛勤审查！</w:t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1-09T01:53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9-09-46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