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通讯指挥车用通信设备柜，包括外部防护箱，所述外部防护箱的内部通过轴活动设置有内部旋转箱，所述内部旋转箱内部的两侧焊接有支撑板，所述支撑板上均匀设置有限位滑槽，所述限位滑槽在支撑板上设置有多个，所述限位滑槽中滑动设置有安装板，所述限位滑槽的外部设置有限位板，所述限位板上设置有固定螺栓，所述固定螺栓把限位板固定到限位滑槽上，所述安装板上设置有内部电器元件，所述内部电器元件在安装板上设置有多个，本实用新型通过转动固定螺栓，固定螺栓就会使限位板从限位滑槽中脱出，然后通过移动安装板，安装板可以在限位滑槽中进行移动，从而可以把安装板取下，从而对元件进行更换，实用性强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53:00Z</dcterms:created>
  <dc:creator>wcy</dc:creator>
  <dc:description/>
  <cp:keywords/>
  <dc:language>en-US</dc:language>
  <cp:lastModifiedBy>CDTH</cp:lastModifiedBy>
  <dcterms:modified xsi:type="dcterms:W3CDTF">2021-11-09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9-13-45-12</vt:lpwstr>
  </property>
  <property fmtid="{D5CDD505-2E9C-101B-9397-08002B2CF9AE}" pid="3" name="isSipo">
    <vt:lpwstr>true</vt:lpwstr>
  </property>
</Properties>
</file>