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58476613"/>
            <w:bookmarkStart w:id="1" w:name="__Fieldmark__0_9584766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通讯指挥车用通信设备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卫通视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477250"/>
            <wp:effectExtent l="0" t="0" r="0" b="0"/>
            <wp:docPr id="1" name="211109135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91352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9T05:5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13-45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