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通讯指挥车用通信设备柜</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705310949"/>
            <w:bookmarkStart w:id="3" w:name="__Fieldmark__8_370531094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高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705310949"/>
            <w:bookmarkStart w:id="9" w:name="__Fieldmark__10_370531094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叶肇恒</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705310949"/>
            <w:bookmarkStart w:id="15" w:name="__Fieldmark__12_370531094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1119731212571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卫通视讯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53430379643</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705310949"/>
            <w:bookmarkStart w:id="26" w:name="__Fieldmark__19_370531094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青羊区蜀</w:t>
            </w:r>
            <w:r>
              <w:rPr>
                <w:rFonts w:ascii="宋体;SimSun" w:hAnsi="宋体;SimSun" w:cs="宋体;SimSun"/>
                <w:szCs w:val="21"/>
              </w:rPr>
              <w:t>辉路</w:t>
            </w:r>
            <w:r>
              <w:rPr>
                <w:rFonts w:cs="宋体;SimSun" w:ascii="宋体;SimSun" w:hAnsi="宋体;SimSun"/>
                <w:szCs w:val="21"/>
              </w:rPr>
              <w:t>588</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2</w:t>
            </w:r>
            <w:r>
              <w:rPr>
                <w:rFonts w:ascii="宋体;SimSun" w:hAnsi="宋体;SimSun" w:cs="宋体;SimSun"/>
                <w:szCs w:val="21"/>
              </w:rPr>
              <w:t>单元</w:t>
            </w:r>
            <w:r>
              <w:rPr>
                <w:rFonts w:cs="宋体;SimSun" w:ascii="宋体;SimSun" w:hAnsi="宋体;SimSun"/>
                <w:szCs w:val="21"/>
              </w:rPr>
              <w:t>2101</w:t>
            </w:r>
            <w:r>
              <w:rPr>
                <w:rFonts w:ascii="宋体;SimSun" w:hAnsi="宋体;SimSun" w:cs="宋体;SimSun"/>
                <w:szCs w:val="21"/>
              </w:rPr>
              <w:t>室</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705310949"/>
            <w:bookmarkStart w:id="40" w:name="__Fieldmark__32_370531094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705310949"/>
            <w:bookmarkStart w:id="52" w:name="__Fieldmark__44_370531094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705310949"/>
            <w:bookmarkStart w:id="64" w:name="__Fieldmark__60_370531094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705310949"/>
            <w:bookmarkStart w:id="75" w:name="__Fieldmark__74_370531094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705310949"/>
            <w:bookmarkStart w:id="77" w:name="__Fieldmark__75_370531094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705310949"/>
            <w:bookmarkStart w:id="79" w:name="__Fieldmark__76_370531094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705310949"/>
            <w:bookmarkStart w:id="106" w:name="__Fieldmark__101_370531094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705310949"/>
            <w:bookmarkStart w:id="135" w:name="__Fieldmark__138_3705310949"/>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宴金旭</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705310949"/>
            <w:bookmarkStart w:id="138" w:name="__Fieldmark__140_3705310949"/>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09T05:55: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9-13-45-1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