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株贝莱斯芽孢杆菌及其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胡延春</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335263335"/>
            <w:bookmarkStart w:id="3" w:name="__Fieldmark__8_333526333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谢雷</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335263335"/>
            <w:bookmarkStart w:id="7" w:name="__Fieldmark__10_333526333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文娟</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335263335"/>
            <w:bookmarkStart w:id="10" w:name="__Fieldmark__12_333526333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23119750101001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335263335"/>
            <w:bookmarkStart w:id="20" w:name="__Fieldmark__19_333526333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878479435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335263335"/>
            <w:bookmarkStart w:id="35" w:name="__Fieldmark__32_333526333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335263335"/>
            <w:bookmarkStart w:id="48" w:name="__Fieldmark__45_333526333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335263335"/>
            <w:bookmarkStart w:id="62" w:name="__Fieldmark__61_333526333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r>
            <w:r>
              <w:rPr>
                <w:lang w:val="en-US" w:eastAsia="en-US"/>
              </w:rPr>
              <w:t>中国武汉</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75" w:name="__Fieldmark__77_3335263335"/>
            <w:bookmarkStart w:id="76" w:name="__Fieldmark__77_333526333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335263335"/>
            <w:bookmarkStart w:id="78" w:name="__Fieldmark__78_333526333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2021</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06</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M 20211139</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r>
            <w:r>
              <w:rPr/>
              <w:t>贝莱斯芽孢</w:t>
            </w:r>
            <w:r>
              <w:rPr/>
              <w:t xml:space="preserve">杆菌 </w:t>
            </w:r>
            <w:r>
              <w:rPr/>
              <w:t>Ea 73</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335263335"/>
            <w:bookmarkStart w:id="82" w:name="__Fieldmark__84_333526333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335263335"/>
            <w:bookmarkStart w:id="84" w:name="__Fieldmark__85_333526333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335263335"/>
            <w:bookmarkStart w:id="93" w:name="__Fieldmark__86_333526333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335263335"/>
            <w:bookmarkStart w:id="95" w:name="__Fieldmark__87_333526333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335263335"/>
            <w:bookmarkStart w:id="97" w:name="__Fieldmark__88_333526333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335263335"/>
            <w:bookmarkStart w:id="125" w:name="__Fieldmark__113_333526333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335263335"/>
            <w:bookmarkStart w:id="127" w:name="__Fieldmark__114_333526333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权利要求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说明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3.</w:t>
            </w:r>
            <w:r>
              <w:fldChar w:fldCharType="begin">
                <w:ffData>
                  <w:name w:val="附加文件清单_文件名称3"/>
                  <w:enabled/>
                  <w:calcOnExit w:val="0"/>
                  <w:statusText w:type="text" w:val="附加文件清单_附加文件3_文件名称"/>
                  <w:textInput/>
                </w:ffData>
              </w:fldChar>
            </w:r>
            <w:r>
              <w:rPr>
                <w:kern w:val="0"/>
              </w:rPr>
              <w:instrText xml:space="preserve"> FORMTEXT </w:instrText>
            </w:r>
            <w:bookmarkStart w:id="140" w:name="附加文件清单_文件名称3_Copy_1"/>
            <w:r>
              <w:rPr>
                <w:kern w:val="0"/>
              </w:rPr>
            </w:r>
            <w:r>
              <w:rPr>
                <w:kern w:val="0"/>
              </w:rPr>
              <w:fldChar w:fldCharType="separate"/>
            </w:r>
            <w:r>
              <w:rPr>
                <w:kern w:val="0"/>
              </w:rPr>
            </w:r>
            <w:r>
              <w:rPr>
                <w:kern w:val="0"/>
              </w:rPr>
              <w:t>生物材料保藏证明</w:t>
            </w:r>
            <w:r>
              <w:rPr>
                <w:kern w:val="0"/>
              </w:rPr>
            </w:r>
            <w:r>
              <w:rPr>
                <w:kern w:val="0"/>
              </w:rPr>
              <w:fldChar w:fldCharType="end"/>
            </w:r>
            <w:bookmarkEnd w:id="140"/>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10T02:44: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0-41-0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