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98508940"/>
            <w:bookmarkStart w:id="1" w:name="__Fieldmark__0_419850894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株贝莱斯芽孢杆菌及其应用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1109165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91657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0T02:4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0-41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