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株贝莱斯芽孢杆菌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934293496"/>
            <w:bookmarkStart w:id="4" w:name="__Fieldmark__4_93429349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934293496"/>
            <w:bookmarkStart w:id="6" w:name="__Fieldmark__5_93429349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934293496"/>
            <w:bookmarkStart w:id="8" w:name="__Fieldmark__6_93429349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934293496"/>
            <w:bookmarkStart w:id="10" w:name="__Fieldmark__7_93429349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934293496"/>
            <w:bookmarkStart w:id="14" w:name="__Fieldmark__8_93429349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934293496"/>
            <w:bookmarkStart w:id="16" w:name="__Fieldmark__9_93429349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934293496"/>
            <w:bookmarkStart w:id="18" w:name="__Fieldmark__10_93429349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934293496"/>
            <w:bookmarkStart w:id="20" w:name="__Fieldmark__11_93429349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1-10T02:44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0-10-41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