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621758857"/>
            <w:bookmarkStart w:id="1" w:name="__Fieldmark__0_362175885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株东洋芽孢杆菌及其应用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1109172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1091729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1-10T02:36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0-10-26-3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