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东洋芽孢杆菌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43815831"/>
            <w:bookmarkStart w:id="4" w:name="__Fieldmark__4_114381583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143815831"/>
            <w:bookmarkStart w:id="6" w:name="__Fieldmark__5_114381583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143815831"/>
            <w:bookmarkStart w:id="8" w:name="__Fieldmark__6_114381583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143815831"/>
            <w:bookmarkStart w:id="10" w:name="__Fieldmark__7_114381583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43815831"/>
            <w:bookmarkStart w:id="14" w:name="__Fieldmark__8_114381583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143815831"/>
            <w:bookmarkStart w:id="16" w:name="__Fieldmark__9_114381583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143815831"/>
            <w:bookmarkStart w:id="18" w:name="__Fieldmark__10_114381583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143815831"/>
            <w:bookmarkStart w:id="20" w:name="__Fieldmark__11_114381583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1-10T02:36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0-26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