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东洋芽孢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胡延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72514583"/>
            <w:bookmarkStart w:id="3" w:name="__Fieldmark__8_177251458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塞缪尔•库米•奥克耶尔</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72514583"/>
            <w:bookmarkStart w:id="7" w:name="__Fieldmark__10_177251458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文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72514583"/>
            <w:bookmarkStart w:id="10" w:name="__Fieldmark__12_177251458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501010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72514583"/>
            <w:bookmarkStart w:id="20" w:name="__Fieldmark__19_177251458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72514583"/>
            <w:bookmarkStart w:id="35" w:name="__Fieldmark__32_177251458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72514583"/>
            <w:bookmarkStart w:id="48" w:name="__Fieldmark__45_177251458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72514583"/>
            <w:bookmarkStart w:id="62" w:name="__Fieldmark__61_177251458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772514583"/>
            <w:bookmarkStart w:id="76" w:name="__Fieldmark__77_177251458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72514583"/>
            <w:bookmarkStart w:id="78" w:name="__Fieldmark__78_177251458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 20211138</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东洋芽孢</w:t>
            </w:r>
            <w:r>
              <w:rPr/>
              <w:t>杆菌</w:t>
            </w:r>
            <w:r>
              <w:rPr/>
              <w:t>SAU-19</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72514583"/>
            <w:bookmarkStart w:id="82" w:name="__Fieldmark__84_177251458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72514583"/>
            <w:bookmarkStart w:id="84" w:name="__Fieldmark__85_177251458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72514583"/>
            <w:bookmarkStart w:id="93" w:name="__Fieldmark__86_177251458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72514583"/>
            <w:bookmarkStart w:id="95" w:name="__Fieldmark__87_177251458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72514583"/>
            <w:bookmarkStart w:id="97" w:name="__Fieldmark__88_177251458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72514583"/>
            <w:bookmarkStart w:id="125" w:name="__Fieldmark__113_177251458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72514583"/>
            <w:bookmarkStart w:id="127" w:name="__Fieldmark__114_177251458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rPr>
              <w:instrText xml:space="preserve"> FORMTEXT </w:instrText>
            </w:r>
            <w:bookmarkStart w:id="140" w:name="附加文件清单_文件名称3_Copy_1"/>
            <w:r>
              <w:rPr>
                <w:kern w:val="0"/>
              </w:rPr>
            </w:r>
            <w:r>
              <w:rPr>
                <w:kern w:val="0"/>
              </w:rPr>
              <w:fldChar w:fldCharType="separate"/>
            </w:r>
            <w:r>
              <w:rPr>
                <w:kern w:val="0"/>
              </w:rPr>
            </w:r>
            <w:r>
              <w:rPr>
                <w:kern w:val="0"/>
              </w:rPr>
              <w:t>生物材料保藏证明</w:t>
            </w:r>
            <w:r>
              <w:rPr>
                <w:kern w:val="0"/>
              </w:rPr>
            </w:r>
            <w:r>
              <w:rPr>
                <w:kern w:val="0"/>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Samuel Kumi Okyere</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1_1772514583"/>
            <w:bookmarkStart w:id="154" w:name="__Fieldmark__151_1772514583"/>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0T02:36: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26-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