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414875943"/>
            <w:bookmarkStart w:id="1" w:name="__Fieldmark__0_241487594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移动应急通信拖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卫通视讯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00700" cy="8505825"/>
            <wp:effectExtent l="0" t="0" r="0" b="0"/>
            <wp:docPr id="1" name="211110150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101502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50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1-10T07:34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0-15-32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