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移动应急通信拖车，包括移动车体、升降爬梯和脚轮，所述移动车体的顶部连接设置有防雨盖，所述防雨盖的一端活动连接有活动板，所述活动板与移动车体的一侧活动连接，所述移动车体外部的一侧连接设置有第一滑槽，所述移动车体外部的另一侧活动连接有升降爬梯。本实用新型通过在防雨盖位于移动车体顶部时可对移动车体内部的设备以及连接天线支架起到防护作用，则封闭状态的移动车体可起到防雨防尘的作用，实现该车体在限制状态时内部设备处于无尘干燥的环境，且防雨盖转至与活动板平行与一条线位置，可利用活动板与第一滑槽滑动连接的作用实现整体下移至与移动车体贴合平行，则有效减少占位面积，提高设备的使用寿命。</w:t>
      </w:r>
      <w:r>
        <w:rPr>
          <w:rFonts w:eastAsia="Times New Roman"/>
          <w:sz w:val="24"/>
        </w:rPr>
        <w:t xml:space="preserve"> </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7:34:00Z</dcterms:created>
  <dc:creator>wcy</dc:creator>
  <dc:description/>
  <cp:keywords/>
  <dc:language>en-US</dc:language>
  <cp:lastModifiedBy>CDTH</cp:lastModifiedBy>
  <dcterms:modified xsi:type="dcterms:W3CDTF">2021-11-10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0-15-32-48</vt:lpwstr>
  </property>
  <property fmtid="{D5CDD505-2E9C-101B-9397-08002B2CF9AE}" pid="3" name="isSipo">
    <vt:lpwstr>true</vt:lpwstr>
  </property>
</Properties>
</file>