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319640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使用寡序列检测林木染色体端部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353090344"/>
            <w:bookmarkStart w:id="5" w:name="__Fieldmark__6_135309034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353090344"/>
            <w:bookmarkStart w:id="8" w:name="__Fieldmark__8_135309034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0T07:26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5-22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