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437568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渔业水域监测用浮游生物取样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郑钦华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826134513"/>
            <w:bookmarkStart w:id="5" w:name="__Fieldmark__6_82613451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826134513"/>
            <w:bookmarkStart w:id="8" w:name="__Fieldmark__8_82613451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107000693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渔业水域监测用浮游生物取样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渔业水域监测用浮游生物取样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所述夹持臂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的底端皆安装有夹持块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夹持臂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的底端皆安装有夹持块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1-10T08:52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0-16-45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