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386313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印刷的入纸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欣晟印务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1492069"/>
            <w:bookmarkStart w:id="5" w:name="__Fieldmark__6_30149206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1492069"/>
            <w:bookmarkStart w:id="8" w:name="__Fieldmark__8_30149206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104012753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印刷的入纸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用于印刷的入纸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印刷的入纸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用于印刷的入纸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1-10T08:44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6-3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