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439194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效率福寿螺卵采集清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杭州植物园（杭州西湖园林科学研究院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28555435"/>
            <w:bookmarkStart w:id="5" w:name="__Fieldmark__6_352855543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28555435"/>
            <w:bookmarkStart w:id="8" w:name="__Fieldmark__8_352855543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04012258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过滤机构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包括过滤箱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、若干个所述限位板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、两个过滤网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和两个所述凸板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过滤机构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包括过滤箱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、若干个限位板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、两个过滤网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和两个凸板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绞碎机构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包括绞碎棒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、第二电机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、绞碎箱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、两个所述竖板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和两个所述斜板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绞碎机构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包括绞碎棒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、第二电机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、绞碎箱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、两个竖板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和两个斜板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出口管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一端贯穿放置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背部并与绞碎机构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顶部的右侧相连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出口管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一端贯穿放置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背部并与绞碎机构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顶部的右侧相连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所述放置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腔底部的右侧固定连接有气泵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放置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腔底部的右侧固定连接有气泵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出口管的一端贯穿放置箱的背部并与绞碎箱顶部的右侧相连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出口管的一端贯穿放置箱的背部并与绞碎机构顶部的右侧相连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10T08:30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6-20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