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6342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道路工程用路基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衡兴泰工程技术咨询服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51651558"/>
            <w:bookmarkStart w:id="5" w:name="__Fieldmark__6_41516515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51651558"/>
            <w:bookmarkStart w:id="8" w:name="__Fieldmark__8_41516515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04012257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</w:t>
            </w:r>
            <w:r>
              <w:rPr>
                <w:rFonts w:ascii="宋体;SimSun" w:hAnsi="宋体;SimSun" w:cs="宋体;SimSun"/>
              </w:rPr>
              <w:t>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端的一侧固定有所述支架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</w:t>
            </w:r>
            <w:r>
              <w:rPr>
                <w:rFonts w:ascii="宋体;SimSun" w:hAnsi="宋体;SimSun" w:cs="宋体;SimSun"/>
              </w:rPr>
              <w:t>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端的一侧固定有支架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道路工程用路基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道路工程用路基检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景技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多是人工利用落锤手动敲击换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多是人工利用落锤手动敲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随后锁至万向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通过控制面板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控制液压缸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工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随后锁止万向轮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通过控制面板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控制液压缸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工作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1T03:3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1-1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