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一种多尺度裂缝封堵条件评估及实验方法，包括：制备多个不同尺度裂缝岩样，并计算每个多尺度裂缝岩样的裂缝导流能力；根据同一尺度裂缝导流能力平均大小，选用某一类堵水剂对多尺度裂缝岩样锥型水淹封堵过程进行仿真模拟和数据评估；设置不同生产压差，对多尺度裂缝岩样水淹封堵过程进行实验环节设定，分析不同堵水剂在不同物性条件下的作用机理和表现形式；根据不同压差的封堵率对多尺度裂缝岩样封堵条件进行分析与评估；计算不同含油饱和度多尺度裂缝岩样的封堵率；基于裂缝导流能力差异、生产压差差异、含油饱和度差异，对多尺度裂缝封堵条件进行总体分析与评估。本发明可以为提高封堵措施效率和有效指导堵剂研究方向提供帮助。</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27:00Z</dcterms:created>
  <dc:creator>wcy</dc:creator>
  <dc:description/>
  <cp:keywords/>
  <dc:language>en-US</dc:language>
  <cp:lastModifiedBy>CDTH</cp:lastModifiedBy>
  <dcterms:modified xsi:type="dcterms:W3CDTF">2021-11-11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1-17-15-13</vt:lpwstr>
  </property>
  <property fmtid="{D5CDD505-2E9C-101B-9397-08002B2CF9AE}" pid="3" name="isSipo">
    <vt:lpwstr>true</vt:lpwstr>
  </property>
</Properties>
</file>