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67164100"/>
            <w:bookmarkStart w:id="1" w:name="__Fieldmark__0_33671641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尺度裂缝封堵条件评估及实验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111172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11725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1T09:2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1-17-1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