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多尺度裂缝封堵条件评估及实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施雷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64303475"/>
            <w:bookmarkStart w:id="3" w:name="__Fieldmark__8_306430347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欣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64303475"/>
            <w:bookmarkStart w:id="7" w:name="__Fieldmark__10_306430347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叶仲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64303475"/>
            <w:bookmarkStart w:id="10" w:name="__Fieldmark__12_306430347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21976120811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64303475"/>
            <w:bookmarkStart w:id="20" w:name="__Fieldmark__19_306430347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64303475"/>
            <w:bookmarkStart w:id="35" w:name="__Fieldmark__32_306430347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64303475"/>
            <w:bookmarkStart w:id="48" w:name="__Fieldmark__45_306430347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64303475"/>
            <w:bookmarkStart w:id="62" w:name="__Fieldmark__61_306430347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64303475"/>
            <w:bookmarkStart w:id="76" w:name="__Fieldmark__77_306430347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64303475"/>
            <w:bookmarkStart w:id="78" w:name="__Fieldmark__78_306430347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64303475"/>
            <w:bookmarkStart w:id="82" w:name="__Fieldmark__84_306430347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64303475"/>
            <w:bookmarkStart w:id="84" w:name="__Fieldmark__85_306430347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64303475"/>
            <w:bookmarkStart w:id="93" w:name="__Fieldmark__86_306430347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64303475"/>
            <w:bookmarkStart w:id="95" w:name="__Fieldmark__87_306430347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64303475"/>
            <w:bookmarkStart w:id="97" w:name="__Fieldmark__88_306430347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64303475"/>
            <w:bookmarkStart w:id="125" w:name="__Fieldmark__113_306430347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64303475"/>
            <w:bookmarkStart w:id="127" w:name="__Fieldmark__114_306430347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1T09:2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1-17-15-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