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尺度裂缝封堵条件评估及实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85689609"/>
            <w:bookmarkStart w:id="4" w:name="__Fieldmark__4_408568960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85689609"/>
            <w:bookmarkStart w:id="6" w:name="__Fieldmark__5_408568960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85689609"/>
            <w:bookmarkStart w:id="8" w:name="__Fieldmark__6_408568960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85689609"/>
            <w:bookmarkStart w:id="10" w:name="__Fieldmark__7_408568960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85689609"/>
            <w:bookmarkStart w:id="14" w:name="__Fieldmark__8_408568960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85689609"/>
            <w:bookmarkStart w:id="16" w:name="__Fieldmark__9_408568960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85689609"/>
            <w:bookmarkStart w:id="18" w:name="__Fieldmark__10_408568960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85689609"/>
            <w:bookmarkStart w:id="20" w:name="__Fieldmark__11_408568960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1T09:27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7-1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