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93063856"/>
            <w:bookmarkStart w:id="1" w:name="__Fieldmark__0_169306385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桌面摆件（机器人）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38800" cy="8553450"/>
            <wp:effectExtent l="0" t="0" r="0" b="0"/>
            <wp:docPr id="1" name="211111170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11707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1T09:1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1-17-03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