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桌面摆件（机器人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于欣彤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3502023529"/>
            <w:bookmarkStart w:id="4" w:name="__Fieldmark__8_350202352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3502023529"/>
            <w:bookmarkStart w:id="10" w:name="__Fieldmark__11_350202352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3502023529"/>
            <w:bookmarkStart w:id="16" w:name="__Fieldmark__14_350202352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30227199912256422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陕西理工大学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61000074128192XC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3502023529"/>
            <w:bookmarkStart w:id="27" w:name="__Fieldmark__22_3502023529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汉台区东一环路一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23000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3502023529"/>
            <w:bookmarkStart w:id="40" w:name="__Fieldmark__35_3502023529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3502023529"/>
            <w:bookmarkStart w:id="52" w:name="__Fieldmark__47_3502023529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3502023529"/>
            <w:bookmarkStart w:id="74" w:name="__Fieldmark__76_3502023529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3502023529"/>
            <w:bookmarkStart w:id="76" w:name="__Fieldmark__78_3502023529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3502023529"/>
            <w:bookmarkStart w:id="78" w:name="__Fieldmark__80_3502023529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3502023529"/>
            <w:bookmarkStart w:id="105" w:name="__Fieldmark__106_3502023529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3502023529"/>
            <w:bookmarkStart w:id="107" w:name="__Fieldmark__109_3502023529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3502023529"/>
            <w:bookmarkStart w:id="109" w:name="__Fieldmark__112_3502023529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3502023529"/>
            <w:bookmarkStart w:id="111" w:name="__Fieldmark__113_3502023529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3502023529"/>
            <w:bookmarkStart w:id="113" w:name="__Fieldmark__114_3502023529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3502023529"/>
            <w:bookmarkStart w:id="115" w:name="__Fieldmark__115_3502023529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5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5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6" w:name="全体申请人或专利代理机构签章"/>
            <w:bookmarkEnd w:id="126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全体申请人或专利代理机构签章"/>
            <w:bookmarkEnd w:id="12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1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3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3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4" w:name="申请人英文信息3"/>
            <w:bookmarkStart w:id="135" w:name="申请人英文信息3"/>
            <w:bookmarkEnd w:id="1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6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6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1-11-11T09:13:00Z</dcterms:modified>
  <cp:revision>357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1-16-56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