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80148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密封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声明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581650" cy="7458075"/>
            <wp:effectExtent l="0" t="0" r="0" b="0"/>
            <wp:docPr id="1" name="21111214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21400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1-11-12T06:01:00Z</dcterms:modified>
  <cp:revision>2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3-5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