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512299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雏鸡培育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武山县第一高级中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西北农林科技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90476836"/>
            <w:bookmarkStart w:id="5" w:name="__Fieldmark__6_89047683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90476836"/>
            <w:bookmarkStart w:id="8" w:name="__Fieldmark__8_8904768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08007004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长方形木板盒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外部靠近入口（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）的两侧皆设置有滑槽（</w:t>
            </w:r>
            <w:r>
              <w:rPr>
                <w:rFonts w:cs="宋体;SimSun" w:ascii="宋体;SimSun" w:hAnsi="宋体;SimSun"/>
              </w:rPr>
              <w:t>10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长方形木板盒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外部靠近入口（</w:t>
            </w:r>
            <w:r>
              <w:rPr>
                <w:rFonts w:cs="宋体;SimSun" w:ascii="宋体;SimSun" w:hAnsi="宋体;SimSun"/>
              </w:rPr>
              <w:t>101</w:t>
            </w:r>
            <w:r>
              <w:rPr>
                <w:rFonts w:ascii="宋体;SimSun" w:hAnsi="宋体;SimSun" w:cs="宋体;SimSun"/>
              </w:rPr>
              <w:t>）的两侧皆设置有滑槽（</w:t>
            </w:r>
            <w:r>
              <w:rPr>
                <w:rFonts w:cs="宋体;SimSun" w:ascii="宋体;SimSun" w:hAnsi="宋体;SimSun"/>
              </w:rPr>
              <w:t>10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新型雏鸡培育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新型雏鸡培育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2T03:2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2-11-11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