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578386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方便安装的功分器工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芯利和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04517429"/>
            <w:bookmarkStart w:id="5" w:name="__Fieldmark__6_380451742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04517429"/>
            <w:bookmarkStart w:id="8" w:name="__Fieldmark__8_380451742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901477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的一种方便安装的功分器工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方便安装的功分器工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滑块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表面固定连接有所述磁性板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滑块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表面固定连接有磁性板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2T03:0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0-5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