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516191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油茶栽培用施肥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80427540"/>
            <w:bookmarkStart w:id="5" w:name="__Fieldmark__6_48042754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80427540"/>
            <w:bookmarkStart w:id="8" w:name="__Fieldmark__8_48042754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08007004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的一种油茶栽培用施肥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油茶栽培用施肥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油茶栽培用施肥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油茶栽培用施肥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丝杆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底端安装有电动钻头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丝杆套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底端安装有电动钻头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12T03:4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2-11-23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