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96264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钕磁铁式水力振荡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9324889"/>
            <w:bookmarkStart w:id="2" w:name="__Fieldmark__4_18932488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28034891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9324889"/>
            <w:bookmarkStart w:id="4" w:name="__Fieldmark__10_18932488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9324889"/>
            <w:bookmarkStart w:id="6" w:name="__Fieldmark__16_18932488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9324889"/>
            <w:bookmarkStart w:id="8" w:name="__Fieldmark__17_18932488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尊敬的审查员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申请人阅读审查意见后，对申请文本做出修改，并陈述如下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1</w:t>
            </w:r>
            <w:r>
              <w:rPr/>
              <w:t>、将权利要求</w:t>
            </w:r>
            <w:r>
              <w:rPr/>
              <w:t>1</w:t>
            </w:r>
            <w:r>
              <w:rPr/>
              <w:t>中的</w:t>
            </w:r>
            <w:r>
              <w:rPr/>
              <w:t>“</w:t>
            </w:r>
            <w:r>
              <w:rPr/>
              <w:t>滑轴中心为通孔，其外侧设有多级直径逐渐缩小的轴段，在最大轴段的设于振动壳体外侧，其台阶抵住振动壳体，</w:t>
            </w:r>
            <w:r>
              <w:rPr/>
              <w:t>”</w:t>
            </w:r>
            <w:r>
              <w:rPr/>
              <w:t>修改为</w:t>
            </w:r>
            <w:r>
              <w:rPr/>
              <w:t>“</w:t>
            </w:r>
            <w:r>
              <w:rPr/>
              <w:t>滑轴中心为通孔，滑轴外侧设有多级直径逐渐缩小的轴段，滑轴最大轴段的设于滑套外侧，滑轴最大轴段的台阶抵住滑套，</w:t>
            </w:r>
            <w:r>
              <w:rPr/>
              <w:t>”</w:t>
            </w:r>
            <w:r>
              <w:rPr/>
              <w:t>。此处错误为笔误，正确的描述方式从说明书具体实施方式下的第</w:t>
            </w:r>
            <w:r>
              <w:rPr/>
              <w:t>8</w:t>
            </w:r>
            <w:r>
              <w:rPr/>
              <w:t>段以及说明书附图可以得到，因此修改未超过原始保护范围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2</w:t>
            </w:r>
            <w:r>
              <w:rPr/>
              <w:t>、将权利要求</w:t>
            </w:r>
            <w:r>
              <w:rPr/>
              <w:t>1</w:t>
            </w:r>
            <w:r>
              <w:rPr/>
              <w:t>的</w:t>
            </w:r>
            <w:r>
              <w:rPr/>
              <w:t>“</w:t>
            </w:r>
            <w:r>
              <w:rPr/>
              <w:t>所述滑套，在滑套与滑轴的第三大轴段的接触面包括上半段和下半段，上半段密封连接，下半段设有向外扩孔的台阶，形成一段与滑轴的环形空间</w:t>
            </w:r>
            <w:r>
              <w:rPr/>
              <w:t>”</w:t>
            </w:r>
            <w:r>
              <w:rPr/>
              <w:t>修改为</w:t>
            </w:r>
            <w:r>
              <w:rPr/>
              <w:t>“</w:t>
            </w:r>
            <w:r>
              <w:rPr/>
              <w:t>所述滑套包括内径不同的大径段和小径段，其中滑套的小径段与滑轴的第三大轴段接触，且该小径段内侧分为上半段和下半段，上半段密封连接，下半段设有向外扩孔的台阶，下半段与滑轴之间形成一段环形空间</w:t>
            </w:r>
            <w:r>
              <w:rPr/>
              <w:t>”</w:t>
            </w:r>
            <w:r>
              <w:rPr/>
              <w:t>，此处描述的修改来源于说明书附图</w:t>
            </w:r>
            <w:r>
              <w:rPr/>
              <w:t>1</w:t>
            </w:r>
            <w:r>
              <w:rPr/>
              <w:t>和</w:t>
            </w:r>
            <w:r>
              <w:rPr/>
              <w:t>3</w:t>
            </w:r>
            <w:r>
              <w:rPr/>
              <w:t>，未超出原始申请范围。结合附图也能够理解原申请文件描述的意思，但修改后能更便于理解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3</w:t>
            </w:r>
            <w:r>
              <w:rPr/>
              <w:t>、将权</w:t>
            </w:r>
            <w:r>
              <w:rPr/>
              <w:t>6</w:t>
            </w:r>
            <w:r>
              <w:rPr/>
              <w:t>的</w:t>
            </w:r>
            <w:r>
              <w:rPr/>
              <w:t>“</w:t>
            </w:r>
            <w:r>
              <w:rPr/>
              <w:t>在垫环端面设有密封槽，槽内安装有</w:t>
            </w:r>
            <w:r>
              <w:rPr/>
              <w:t>O</w:t>
            </w:r>
            <w:r>
              <w:rPr/>
              <w:t>型圈</w:t>
            </w:r>
            <w:r>
              <w:rPr/>
              <w:t>”</w:t>
            </w:r>
            <w:r>
              <w:rPr/>
              <w:t>修改为</w:t>
            </w:r>
            <w:r>
              <w:rPr/>
              <w:t>“</w:t>
            </w:r>
            <w:r>
              <w:rPr/>
              <w:t>在垫环端面设有密封槽，密封槽内安装有</w:t>
            </w:r>
            <w:r>
              <w:rPr/>
              <w:t>O</w:t>
            </w:r>
            <w:r>
              <w:rPr/>
              <w:t>型圈</w:t>
            </w:r>
            <w:r>
              <w:rPr/>
              <w:t>”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4</w:t>
            </w:r>
            <w:r>
              <w:rPr/>
              <w:t>、将权</w:t>
            </w:r>
            <w:r>
              <w:rPr/>
              <w:t>10</w:t>
            </w:r>
            <w:r>
              <w:rPr/>
              <w:t>的</w:t>
            </w:r>
            <w:r>
              <w:rPr/>
              <w:t>“</w:t>
            </w:r>
            <w:r>
              <w:rPr/>
              <w:t>所述心轴在其靠近两端的位置分别设有轴肩</w:t>
            </w:r>
            <w:r>
              <w:rPr/>
              <w:t>I</w:t>
            </w:r>
            <w:r>
              <w:rPr/>
              <w:t>、轴肩</w:t>
            </w:r>
            <w:r>
              <w:rPr/>
              <w:t>II”</w:t>
            </w:r>
            <w:r>
              <w:rPr/>
              <w:t>修改为</w:t>
            </w:r>
            <w:r>
              <w:rPr/>
              <w:t>“</w:t>
            </w:r>
            <w:r>
              <w:rPr/>
              <w:t>在靠近所述心轴两端的位置分别设有轴肩</w:t>
            </w:r>
            <w:r>
              <w:rPr/>
              <w:t>I</w:t>
            </w:r>
            <w:r>
              <w:rPr/>
              <w:t>、轴肩</w:t>
            </w:r>
            <w:r>
              <w:rPr/>
              <w:t>II”</w:t>
            </w:r>
            <w:r>
              <w:rPr/>
              <w:t>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5</w:t>
            </w:r>
            <w:r>
              <w:rPr/>
              <w:t>、关于</w:t>
            </w:r>
            <w:r>
              <w:rPr/>
              <w:t>“</w:t>
            </w:r>
            <w:r>
              <w:rPr/>
              <w:t>说明书出现了附图中未标记的</w:t>
            </w:r>
            <w:r>
              <w:rPr/>
              <w:t>9-1</w:t>
            </w:r>
            <w:r>
              <w:rPr/>
              <w:t>、</w:t>
            </w:r>
            <w:r>
              <w:rPr/>
              <w:t>9-2</w:t>
            </w:r>
            <w:r>
              <w:rPr/>
              <w:t>、</w:t>
            </w:r>
            <w:r>
              <w:rPr/>
              <w:t>9-3</w:t>
            </w:r>
            <w:r>
              <w:rPr/>
              <w:t>、</w:t>
            </w:r>
            <w:r>
              <w:rPr/>
              <w:t>9-4”</w:t>
            </w:r>
            <w:r>
              <w:rPr/>
              <w:t>的问题，申请人在说明书附图</w:t>
            </w:r>
            <w:r>
              <w:rPr/>
              <w:t>2</w:t>
            </w:r>
            <w:r>
              <w:rPr/>
              <w:t>中有相关的附图标记，请审查员老师再确认下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上述修改内容，都同步修改说明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基于上述修改，申请人相信已经客服了本次审查员老师所提出的不符合</w:t>
            </w:r>
            <w:r>
              <w:rPr/>
              <w:t>A26.4</w:t>
            </w:r>
            <w:r>
              <w:rPr/>
              <w:t>的问题，如果有其他类似的格式或表述问题，请审查员老师直接联系</w:t>
            </w:r>
            <w:r>
              <w:rPr/>
              <w:t>13028131695</w:t>
            </w:r>
            <w:r>
              <w:rPr/>
              <w:t>。申请人会主动提交修改内容，以便节约审查员老师下发审查意见的时间，节约审查资源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15T06:5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4-5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