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10613236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检测淡水鱼桑提库珀蛙病毒的特异性引物、探针及快速检测试剂盒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浙江省淡水水产研究所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441300213"/>
            <w:bookmarkStart w:id="5" w:name="__Fieldmark__6_2441300213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441300213"/>
            <w:bookmarkStart w:id="8" w:name="__Fieldmark__8_2441300213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7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9020082059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2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顺序编号错误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已修改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附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>
              <w:rPr>
                <w:rFonts w:ascii="宋体;SimSun" w:hAnsi="宋体;SimSun" w:cs="宋体;SimSun"/>
              </w:rPr>
              <w:t>附图</w:t>
            </w:r>
            <w:r>
              <w:rPr>
                <w:rFonts w:cs="宋体;SimSun" w:ascii="宋体;SimSun" w:hAnsi="宋体;SimSun"/>
              </w:rPr>
              <w:t>1-2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附图有着色、不清楚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已修改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4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4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发明内容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4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与单独提交都序列表不完全一致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4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已修改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4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发明专利请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6"/>
                  <w:enabled/>
                  <w:calcOnExit w:val="0"/>
                  <w:statusText w:type="text" w:val="补正内容_补正项4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组织机构代码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7"/>
                  <w:enabled/>
                  <w:calcOnExit w:val="0"/>
                  <w:statusText w:type="text" w:val="补正内容_补正项4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组织机构代码与名称不对应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8"/>
                  <w:enabled/>
                  <w:calcOnExit w:val="0"/>
                  <w:statusText w:type="text" w:val="补正内容_补正项4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组织机构代码与名称对应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5"/>
                  <w:enabled/>
                  <w:calcOnExit w:val="0"/>
                  <w:statusText w:type="text" w:val="补正内容_补正项5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发明专利请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5"/>
                  <w:enabled/>
                  <w:calcOnExit w:val="0"/>
                  <w:statusText w:type="text" w:val="补正内容_补正项5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发明名称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5"/>
                  <w:enabled/>
                  <w:calcOnExit w:val="0"/>
                  <w:statusText w:type="text" w:val="补正内容_补正项5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检测淡水鱼桑提库珀蛙病毒的特异性引物、探针及快速检测试剂盒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5"/>
                  <w:enabled/>
                  <w:calcOnExit w:val="0"/>
                  <w:statusText w:type="text" w:val="补正内容_补正项5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检测淡水鱼类桑提库珀蛙病毒的特异性引物、探针及快速检测试剂盒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1-15T07:31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15-15-15-3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