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232411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用于避雷器在线监测系统的高精度同步采集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陕西省电力公司安康供电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074000608"/>
            <w:bookmarkStart w:id="5" w:name="__Fieldmark__6_407400060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074000608"/>
            <w:bookmarkStart w:id="8" w:name="__Fieldmark__8_407400060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829000279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避雷器在线监测系统的高精度同步采集装置，所述装置包括：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避雷器在线监测系统的高精度同步采集装置，其特征在于，所述装置包括：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频率控制单元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频率控制模块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电压互感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电压互感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15T06:52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5-14-45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