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了一种制作玉米青贮饲料的切割发酵装置及其制备方法，属于农用设备技术领域，包括机器箱体，所述机器箱体为长条形结构，在机器箱体内从入口方向到出口方向，依次安装有入料机构、送料机构、切料机构、压料机构、筛选机构、打捆机构；入料机构对准送料机构；所述送料机构包括多组辊轮，切料机构下方设有出口方向靠近压料机构的压料输送机构；压料机构出口方向对准筛选机构，筛选机构设有连接到压料输送机构的回送料机构；筛选机构的下方设有出口方向靠近打捆机构的打捆输送机构。本实用新型通过设置便于运输、筛选、打捆的结构，能够让装置送到秸秆储存的区域，便于集中批量加工后分袋青贮保存，且分袋后可重复利用，提高用户的定制化需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46:00Z</dcterms:created>
  <dc:creator>wcy</dc:creator>
  <dc:description/>
  <cp:keywords/>
  <dc:language>en-US</dc:language>
  <cp:lastModifiedBy>CDTH</cp:lastModifiedBy>
  <dcterms:modified xsi:type="dcterms:W3CDTF">2021-11-15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7-39-32</vt:lpwstr>
  </property>
  <property fmtid="{D5CDD505-2E9C-101B-9397-08002B2CF9AE}" pid="3" name="isSipo">
    <vt:lpwstr>true</vt:lpwstr>
  </property>
</Properties>
</file>