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83587604"/>
            <w:bookmarkStart w:id="1" w:name="__Fieldmark__0_168358760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制作玉米青贮饲料的切割发酵装置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12153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21531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5T09:4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7-39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