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制作玉米青贮饲料的切割发酵装置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451430006"/>
            <w:bookmarkStart w:id="4" w:name="__Fieldmark__4_245143000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451430006"/>
            <w:bookmarkStart w:id="6" w:name="__Fieldmark__5_245143000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451430006"/>
            <w:bookmarkStart w:id="8" w:name="__Fieldmark__6_245143000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451430006"/>
            <w:bookmarkStart w:id="10" w:name="__Fieldmark__7_245143000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451430006"/>
            <w:bookmarkStart w:id="14" w:name="__Fieldmark__8_245143000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451430006"/>
            <w:bookmarkStart w:id="16" w:name="__Fieldmark__9_245143000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451430006"/>
            <w:bookmarkStart w:id="18" w:name="__Fieldmark__10_245143000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451430006"/>
            <w:bookmarkStart w:id="20" w:name="__Fieldmark__11_245143000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15T09:46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7-39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