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制作玉米青贮饲料的切割发酵装置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艳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506368056"/>
            <w:bookmarkStart w:id="3" w:name="__Fieldmark__8_250636805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旭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506368056"/>
            <w:bookmarkStart w:id="7" w:name="__Fieldmark__10_250636805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黄新育</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506368056"/>
            <w:bookmarkStart w:id="10" w:name="__Fieldmark__12_250636805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012419810214412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省农业科学院畜牧兽医分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200MB15135025</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506368056"/>
            <w:bookmarkStart w:id="20" w:name="__Fieldmark__19_250636805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富拉尔基区科研街</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61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506368056"/>
            <w:bookmarkStart w:id="35" w:name="__Fieldmark__32_250636805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506368056"/>
            <w:bookmarkStart w:id="48" w:name="__Fieldmark__45_250636805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506368056"/>
            <w:bookmarkStart w:id="62" w:name="__Fieldmark__61_250636805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506368056"/>
            <w:bookmarkStart w:id="76" w:name="__Fieldmark__77_250636805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506368056"/>
            <w:bookmarkStart w:id="78" w:name="__Fieldmark__78_250636805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506368056"/>
            <w:bookmarkStart w:id="82" w:name="__Fieldmark__84_250636805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506368056"/>
            <w:bookmarkStart w:id="84" w:name="__Fieldmark__85_250636805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506368056"/>
            <w:bookmarkStart w:id="93" w:name="__Fieldmark__86_250636805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506368056"/>
            <w:bookmarkStart w:id="95" w:name="__Fieldmark__87_250636805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506368056"/>
            <w:bookmarkStart w:id="97" w:name="__Fieldmark__88_250636805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506368056"/>
            <w:bookmarkStart w:id="125" w:name="__Fieldmark__113_250636805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506368056"/>
            <w:bookmarkStart w:id="127" w:name="__Fieldmark__114_250636805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506368056"/>
            <w:bookmarkStart w:id="154" w:name="__Fieldmark__150_2506368056"/>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董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506368056"/>
            <w:bookmarkStart w:id="157" w:name="__Fieldmark__152_2506368056"/>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柴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506368056"/>
            <w:bookmarkStart w:id="160" w:name="__Fieldmark__154_2506368056"/>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晓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506368056"/>
            <w:bookmarkStart w:id="163" w:name="__Fieldmark__156_2506368056"/>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莎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506368056"/>
            <w:bookmarkStart w:id="166" w:name="__Fieldmark__158_2506368056"/>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尤海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506368056"/>
            <w:bookmarkStart w:id="169" w:name="__Fieldmark__160_2506368056"/>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宋敏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506368056"/>
            <w:bookmarkStart w:id="172" w:name="__Fieldmark__162_2506368056"/>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506368056"/>
            <w:bookmarkStart w:id="175" w:name="__Fieldmark__164_2506368056"/>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泽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2506368056"/>
            <w:bookmarkStart w:id="178" w:name="__Fieldmark__166_2506368056"/>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2506368056"/>
            <w:bookmarkStart w:id="181" w:name="__Fieldmark__168_2506368056"/>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宝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2506368056"/>
            <w:bookmarkStart w:id="184" w:name="__Fieldmark__170_2506368056"/>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纪武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2506368056"/>
            <w:bookmarkStart w:id="187" w:name="__Fieldmark__172_2506368056"/>
            <w:bookmarkEnd w:id="18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8" w:name="发明人16"/>
            <w:bookmarkEnd w:id="188"/>
            <w:r>
              <w:rPr/>
              <w:t>发明人</w:t>
            </w:r>
            <w:r>
              <w:rPr/>
              <w:t>1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1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孙浩妍</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74_2506368056"/>
            <w:bookmarkStart w:id="190" w:name="__Fieldmark__174_2506368056"/>
            <w:bookmarkEnd w:id="19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91" w:name="发明人17"/>
            <w:bookmarkEnd w:id="191"/>
            <w:r>
              <w:rPr/>
              <w:t>发明人</w:t>
            </w:r>
            <w:r>
              <w:rPr/>
              <w:t>1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1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76_2506368056"/>
            <w:bookmarkStart w:id="193" w:name="__Fieldmark__176_2506368056"/>
            <w:bookmarkEnd w:id="193"/>
            <w:r>
              <w:rPr/>
            </w:r>
            <w:r>
              <w:rPr/>
              <w:fldChar w:fldCharType="end"/>
            </w:r>
            <w:r>
              <w:rPr/>
              <w:t>不公布姓名</w:t>
            </w:r>
          </w:p>
        </w:tc>
      </w:tr>
    </w:tbl>
    <w:p>
      <w:pPr>
        <w:pStyle w:val="Normal"/>
        <w:rPr/>
      </w:pPr>
      <w:r>
        <w:rPr/>
      </w:r>
    </w:p>
    <w:p>
      <w:pPr>
        <w:pStyle w:val="Normal"/>
        <w:rPr/>
      </w:pPr>
      <w:r>
        <w:rPr/>
      </w:r>
    </w:p>
    <w:p>
      <w:pPr>
        <w:pStyle w:val="Normal"/>
        <w:rPr/>
      </w:pPr>
      <w:bookmarkStart w:id="194" w:name="FMREInfo_Mark"/>
      <w:r>
        <w:rPr/>
        <w:t>【发明人外文信息】</w:t>
      </w:r>
      <w:bookmarkEnd w:id="19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4"/>
            <w:bookmarkEnd w:id="19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5"/>
            <w:bookmarkEnd w:id="19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6"/>
            <w:bookmarkEnd w:id="19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7"/>
            <w:bookmarkEnd w:id="19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8"/>
            <w:bookmarkEnd w:id="199"/>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9"/>
            <w:bookmarkEnd w:id="200"/>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1" w:name="发明人英文信息10"/>
            <w:bookmarkEnd w:id="201"/>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2" w:name="发明人英文信息11"/>
            <w:bookmarkEnd w:id="202"/>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3" w:name="发明人英文信息12"/>
            <w:bookmarkEnd w:id="203"/>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4" w:name="发明人英文信息13"/>
            <w:bookmarkEnd w:id="204"/>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5" w:name="发明人英文信息14"/>
            <w:bookmarkEnd w:id="205"/>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7"/>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6" w:name="发明人英文信息15"/>
            <w:bookmarkEnd w:id="206"/>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8"/>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7" w:name="发明人英文信息16"/>
            <w:bookmarkEnd w:id="207"/>
            <w:r>
              <w:rPr/>
              <w:t>发明人</w:t>
            </w:r>
            <w:r>
              <w:rPr/>
              <w:t>1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9"/>
                  <w:enabled/>
                  <w:calcOnExit w:val="0"/>
                  <w:statusText w:type="text" w:val="发明人_其他发明人1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8" w:name="发明人英文信息17"/>
            <w:bookmarkEnd w:id="208"/>
            <w:r>
              <w:rPr/>
              <w:t>发明人</w:t>
            </w:r>
            <w:r>
              <w:rPr/>
              <w:t>1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0"/>
                  <w:enabled/>
                  <w:calcOnExit w:val="0"/>
                  <w:statusText w:type="text" w:val="发明人_其他发明人1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5T09:45: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7-39-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