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便于运输的玉米青贮饲料制备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艳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87651564"/>
            <w:bookmarkStart w:id="3" w:name="__Fieldmark__8_388765156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宝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87651564"/>
            <w:bookmarkStart w:id="7" w:name="__Fieldmark__10_388765156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87651564"/>
            <w:bookmarkStart w:id="10" w:name="__Fieldmark__12_388765156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1241981021441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87651564"/>
            <w:bookmarkStart w:id="20" w:name="__Fieldmark__19_388765156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87651564"/>
            <w:bookmarkStart w:id="35" w:name="__Fieldmark__32_388765156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87651564"/>
            <w:bookmarkStart w:id="48" w:name="__Fieldmark__45_388765156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87651564"/>
            <w:bookmarkStart w:id="62" w:name="__Fieldmark__61_388765156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87651564"/>
            <w:bookmarkStart w:id="76" w:name="__Fieldmark__77_388765156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87651564"/>
            <w:bookmarkStart w:id="78" w:name="__Fieldmark__78_388765156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87651564"/>
            <w:bookmarkStart w:id="82" w:name="__Fieldmark__84_388765156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87651564"/>
            <w:bookmarkStart w:id="84" w:name="__Fieldmark__85_388765156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87651564"/>
            <w:bookmarkStart w:id="93" w:name="__Fieldmark__86_388765156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87651564"/>
            <w:bookmarkStart w:id="95" w:name="__Fieldmark__87_388765156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87651564"/>
            <w:bookmarkStart w:id="97" w:name="__Fieldmark__88_388765156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87651564"/>
            <w:bookmarkStart w:id="125" w:name="__Fieldmark__113_388765156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87651564"/>
            <w:bookmarkStart w:id="127" w:name="__Fieldmark__114_388765156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纪武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87651564"/>
            <w:bookmarkStart w:id="154" w:name="__Fieldmark__150_388765156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浩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87651564"/>
            <w:bookmarkStart w:id="157" w:name="__Fieldmark__152_388765156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87651564"/>
            <w:bookmarkStart w:id="160" w:name="__Fieldmark__154_3887651564"/>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旭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887651564"/>
            <w:bookmarkStart w:id="163" w:name="__Fieldmark__156_3887651564"/>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董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887651564"/>
            <w:bookmarkStart w:id="166" w:name="__Fieldmark__158_3887651564"/>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景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887651564"/>
            <w:bookmarkStart w:id="169" w:name="__Fieldmark__160_3887651564"/>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佳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887651564"/>
            <w:bookmarkStart w:id="172" w:name="__Fieldmark__162_3887651564"/>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志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3887651564"/>
            <w:bookmarkStart w:id="175" w:name="__Fieldmark__164_3887651564"/>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3887651564"/>
            <w:bookmarkStart w:id="178" w:name="__Fieldmark__166_3887651564"/>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许英一</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3887651564"/>
            <w:bookmarkStart w:id="181" w:name="__Fieldmark__168_3887651564"/>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3887651564"/>
            <w:bookmarkStart w:id="184" w:name="__Fieldmark__170_3887651564"/>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3887651564"/>
            <w:bookmarkStart w:id="187" w:name="__Fieldmark__172_3887651564"/>
            <w:bookmarkEnd w:id="187"/>
            <w:r>
              <w:rPr/>
            </w:r>
            <w:r>
              <w:rPr/>
              <w:fldChar w:fldCharType="end"/>
            </w:r>
            <w:r>
              <w:rPr/>
              <w:t>不公布姓名</w:t>
            </w:r>
          </w:p>
        </w:tc>
      </w:tr>
    </w:tbl>
    <w:p>
      <w:pPr>
        <w:pStyle w:val="Normal"/>
        <w:rPr/>
      </w:pPr>
      <w:r>
        <w:rPr/>
      </w:r>
    </w:p>
    <w:p>
      <w:pPr>
        <w:pStyle w:val="Normal"/>
        <w:rPr/>
      </w:pPr>
      <w:r>
        <w:rPr/>
      </w:r>
    </w:p>
    <w:p>
      <w:pPr>
        <w:pStyle w:val="Normal"/>
        <w:rPr/>
      </w:pPr>
      <w:bookmarkStart w:id="188" w:name="FMREInfo_Mark"/>
      <w:r>
        <w:rPr/>
        <w:t>【发明人外文信息】</w:t>
      </w:r>
      <w:bookmarkEnd w:id="18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4"/>
            <w:bookmarkEnd w:id="18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5"/>
            <w:bookmarkEnd w:id="19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6"/>
            <w:bookmarkEnd w:id="19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7"/>
            <w:bookmarkEnd w:id="19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8"/>
            <w:bookmarkEnd w:id="19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9"/>
            <w:bookmarkEnd w:id="19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0"/>
            <w:bookmarkEnd w:id="19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1"/>
            <w:bookmarkEnd w:id="19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2"/>
            <w:bookmarkEnd w:id="19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3"/>
            <w:bookmarkEnd w:id="198"/>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14"/>
            <w:bookmarkEnd w:id="199"/>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5"/>
            <w:bookmarkEnd w:id="200"/>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5T09:50: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7-49-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