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提供了一种便于运输的玉米青贮饲料制备装置，包括机器箱体，所述机器箱体包括前机箱、中机箱、后机箱；前机箱、中机箱、后机箱所组成的机器箱体为长条形结构；所述前机箱、中机箱之间，以及中机箱、后机箱之间的连接处设有连接槽，其具体结构为：其中一个接触段为槽体，另一个接触段为平板体，平板体插入槽体内，此时，通过螺栓穿过平板体和槽体，实现固定。本发明通过设置便于运输、筛选、打捆的结构，特别是设计能够分模块拆卸的结构，能够让装置便捷的送到秸秆储存的区域，便于集中批量加工后分袋青贮保存，并且能够便于拆卸运输和维护，方便不同需求的用户的定制化操作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38:00Z</dcterms:created>
  <dc:creator>wcy</dc:creator>
  <dc:description/>
  <cp:keywords/>
  <dc:language>en-US</dc:language>
  <cp:lastModifiedBy>CDTH</cp:lastModifiedBy>
  <dcterms:modified xsi:type="dcterms:W3CDTF">2021-11-15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5-16-39-42</vt:lpwstr>
  </property>
  <property fmtid="{D5CDD505-2E9C-101B-9397-08002B2CF9AE}" pid="3" name="isSipo">
    <vt:lpwstr>true</vt:lpwstr>
  </property>
</Properties>
</file>