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运输的玉米青贮饲料制备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黑龙江省农业科学院畜牧兽医分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890631243"/>
            <w:bookmarkStart w:id="4" w:name="__Fieldmark__4_389063124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890631243"/>
            <w:bookmarkStart w:id="6" w:name="__Fieldmark__5_389063124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890631243"/>
            <w:bookmarkStart w:id="8" w:name="__Fieldmark__6_389063124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890631243"/>
            <w:bookmarkStart w:id="10" w:name="__Fieldmark__7_389063124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890631243"/>
            <w:bookmarkStart w:id="14" w:name="__Fieldmark__8_389063124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890631243"/>
            <w:bookmarkStart w:id="16" w:name="__Fieldmark__9_389063124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890631243"/>
            <w:bookmarkStart w:id="18" w:name="__Fieldmark__10_389063124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890631243"/>
            <w:bookmarkStart w:id="20" w:name="__Fieldmark__11_389063124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1-15T09:38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5-16-39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