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65564985"/>
            <w:bookmarkStart w:id="1" w:name="__Fieldmark__0_6556498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便于运输的玉米青贮饲料制备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黑龙江省农业科学院畜牧兽医分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1112151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1121512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1-15T09:38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5-16-39-4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