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涉及公路工程安全设备技术领域，且公开了一种公路工程用多功能安全警示路障，包括壳体，所述壳体内部设置有调节机构，所述壳体正面设置有信息展示窗，所述壳体顶部固定连接有展示板，所述展示板顶部固定连接有辅助机构。该公路工程用多功能安全警示路障，通过设置调节机构，在使用过程中，先通过万向轮将该装置推送到需要公路工程中需要安全警示的位置，转动旋转把手，旋转把手的转动带动传动杆的转动，同时对该装置起到固定作用，并且壳体内底部固定连接有移动电源，移动电源对该装置形成向下的压力，因此使该装置在安全警示时不会轻易的被风吹倒，稳定性较好，同时也提升了该装置的使用寿命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16:00Z</dcterms:created>
  <dc:creator>wcy</dc:creator>
  <dc:description/>
  <cp:keywords/>
  <dc:language>en-US</dc:language>
  <cp:lastModifiedBy>CDTH</cp:lastModifiedBy>
  <dcterms:modified xsi:type="dcterms:W3CDTF">2021-11-16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6-14-04-41</vt:lpwstr>
  </property>
  <property fmtid="{D5CDD505-2E9C-101B-9397-08002B2CF9AE}" pid="3" name="isSipo">
    <vt:lpwstr>true</vt:lpwstr>
  </property>
</Properties>
</file>