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1142227"/>
            <w:bookmarkStart w:id="1" w:name="__Fieldmark__0_12114222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公路工程用多功能安全警示路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牛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05425" cy="8162925"/>
            <wp:effectExtent l="0" t="0" r="0" b="0"/>
            <wp:docPr id="1" name="21111614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61416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816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6T06:1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04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