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公路工程用多功能安全警示路障</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牛捷</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78423163"/>
            <w:bookmarkStart w:id="3" w:name="__Fieldmark__8_147842316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霍丽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78423163"/>
            <w:bookmarkStart w:id="9" w:name="__Fieldmark__10_147842316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78423163"/>
            <w:bookmarkStart w:id="15" w:name="__Fieldmark__12_147842316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4011987031300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牛捷</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4240119870313001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78423163"/>
            <w:bookmarkStart w:id="26" w:name="__Fieldmark__19_147842316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w:t>
            </w:r>
            <w:r>
              <w:rPr>
                <w:rFonts w:ascii="宋体;SimSun" w:hAnsi="宋体;SimSun" w:cs="宋体;SimSun"/>
                <w:szCs w:val="21"/>
              </w:rPr>
              <w:t>万路</w:t>
            </w:r>
            <w:r>
              <w:rPr>
                <w:rFonts w:cs="宋体;SimSun" w:ascii="宋体;SimSun" w:hAnsi="宋体;SimSun"/>
                <w:szCs w:val="21"/>
              </w:rPr>
              <w:t>2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78423163"/>
            <w:bookmarkStart w:id="40" w:name="__Fieldmark__32_147842316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78423163"/>
            <w:bookmarkStart w:id="52" w:name="__Fieldmark__44_147842316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78423163"/>
            <w:bookmarkStart w:id="64" w:name="__Fieldmark__60_147842316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78423163"/>
            <w:bookmarkStart w:id="75" w:name="__Fieldmark__74_147842316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78423163"/>
            <w:bookmarkStart w:id="77" w:name="__Fieldmark__75_147842316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78423163"/>
            <w:bookmarkStart w:id="79" w:name="__Fieldmark__76_147842316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78423163"/>
            <w:bookmarkStart w:id="106" w:name="__Fieldmark__101_147842316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16T07:39: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15-35-5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