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粮油检测用分样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237392747"/>
            <w:bookmarkStart w:id="3" w:name="__Fieldmark__8_223739274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237392747"/>
            <w:bookmarkStart w:id="9" w:name="__Fieldmark__10_223739274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237392747"/>
            <w:bookmarkStart w:id="15" w:name="__Fieldmark__12_223739274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240119840119421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李鹏</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42401198401194214</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237392747"/>
            <w:bookmarkStart w:id="26" w:name="__Fieldmark__19_223739274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w:t>
            </w:r>
            <w:r>
              <w:rPr>
                <w:rFonts w:ascii="宋体;SimSun" w:hAnsi="宋体;SimSun" w:cs="宋体;SimSun"/>
                <w:szCs w:val="21"/>
              </w:rPr>
              <w:t>万路</w:t>
            </w:r>
            <w:r>
              <w:rPr>
                <w:rFonts w:cs="宋体;SimSun" w:ascii="宋体;SimSun" w:hAnsi="宋体;SimSun"/>
                <w:szCs w:val="21"/>
              </w:rPr>
              <w:t>27</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237392747"/>
            <w:bookmarkStart w:id="40" w:name="__Fieldmark__32_223739274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237392747"/>
            <w:bookmarkStart w:id="52" w:name="__Fieldmark__44_223739274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237392747"/>
            <w:bookmarkStart w:id="64" w:name="__Fieldmark__60_223739274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237392747"/>
            <w:bookmarkStart w:id="75" w:name="__Fieldmark__74_223739274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237392747"/>
            <w:bookmarkStart w:id="77" w:name="__Fieldmark__75_223739274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237392747"/>
            <w:bookmarkStart w:id="79" w:name="__Fieldmark__76_223739274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237392747"/>
            <w:bookmarkStart w:id="106" w:name="__Fieldmark__101_223739274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1-16T07:33: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6-15-28-2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