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粮油检测用分样装置，包括框体，所述框体顶部固定连接有进料筒，所述进料筒底部固定连接有进料斗，所述框体底部固定连接有箱体，所述箱体内部设有辅助机构，所述辅助机构延伸至箱体外部，所述辅助机构包括电机，所述电机固定连接于箱体一侧，所述电机通过输出轴固定连接有螺纹杆。该粮油检测用分样装置，通过辅助机构的设计，可以使电机转动带动螺纹杆转动，螺纹杆转动带动螺纹块移动，螺纹块移动带动</w:t>
      </w:r>
      <w:r>
        <w:rPr>
          <w:sz w:val="24"/>
        </w:rPr>
        <w:t>L</w:t>
      </w:r>
      <w:r>
        <w:rPr>
          <w:sz w:val="24"/>
        </w:rPr>
        <w:t>形板移动，</w:t>
      </w:r>
      <w:r>
        <w:rPr>
          <w:sz w:val="24"/>
        </w:rPr>
        <w:t>L</w:t>
      </w:r>
      <w:r>
        <w:rPr>
          <w:sz w:val="24"/>
        </w:rPr>
        <w:t>形板移动带动竖板移动，竖板移动带动调节板移动，调节板移动箱体内部的容积进行调节，从而达到对粮油进行精确分量收集的效果，避免了以往装置大多为固定式，并不方便对粮油进行精确合理收集的缺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4:00Z</dcterms:created>
  <dc:creator>wcy</dc:creator>
  <dc:description/>
  <cp:keywords/>
  <dc:language>en-US</dc:language>
  <cp:lastModifiedBy>CDTH</cp:lastModifiedBy>
  <dcterms:modified xsi:type="dcterms:W3CDTF">2021-11-16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5-28-25</vt:lpwstr>
  </property>
  <property fmtid="{D5CDD505-2E9C-101B-9397-08002B2CF9AE}" pid="3" name="isSipo">
    <vt:lpwstr>true</vt:lpwstr>
  </property>
</Properties>
</file>