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63492924"/>
            <w:bookmarkStart w:id="1" w:name="__Fieldmark__0_39634929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粮油检测用分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24475" cy="8220075"/>
            <wp:effectExtent l="0" t="0" r="0" b="0"/>
            <wp:docPr id="1" name="21111614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4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7:3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5-28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