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硅胶缠绕管的内切式切割机，包括管体、底座、切割刀和夹持件，所述底座顶部的两侧均设置有凹槽，且所述凹槽的内部均设置有丝杆，所述丝杆均套设有活动套，且所述活动套的顶端均设置有支撑板，所述支撑板之间设置有管体，且所述支撑板靠近管体的一侧均通过缓冲座设置有夹持件，所述夹持件的一端均与管体相抵触，所述支撑板远离管体的一侧均固定有第二气缸，所述固定座的另一侧设置有切割刀，所述第二电机的输出端通过滚轴与切割刀连接。本实用新型通过安装有底座、管体、支撑板、其二气缸以及夹持件，第二气缸的输出端通过伸缩柱带动夹持件相互靠近，将管体的两侧夹紧固定，切割过程中管体不容易出现偏离移位的现象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13:00Z</dcterms:created>
  <dc:creator>wcy</dc:creator>
  <dc:description/>
  <cp:keywords/>
  <dc:language>en-US</dc:language>
  <cp:lastModifiedBy>CDTH</cp:lastModifiedBy>
  <dcterms:modified xsi:type="dcterms:W3CDTF">2021-11-16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4-40-29</vt:lpwstr>
  </property>
  <property fmtid="{D5CDD505-2E9C-101B-9397-08002B2CF9AE}" pid="3" name="isSipo">
    <vt:lpwstr>true</vt:lpwstr>
  </property>
</Properties>
</file>