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硅胶缠绕管的内切式切割机</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马启龙</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1459240419"/>
            <w:bookmarkStart w:id="3" w:name="__Fieldmark__8_1459240419"/>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杨晨</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1459240419"/>
            <w:bookmarkStart w:id="9" w:name="__Fieldmark__10_1459240419"/>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马启成</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1459240419"/>
            <w:bookmarkStart w:id="15" w:name="__Fieldmark__12_1459240419"/>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0822198806032617</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恒兴昌科技有限公司</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91510184MA6CLLRA4B</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1459240419"/>
            <w:bookmarkStart w:id="26" w:name="__Fieldmark__19_1459240419"/>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崇州经济开发区路尚工</w:t>
            </w:r>
            <w:r>
              <w:rPr>
                <w:rFonts w:ascii="宋体;SimSun" w:hAnsi="宋体;SimSun" w:cs="宋体;SimSun"/>
                <w:szCs w:val="21"/>
              </w:rPr>
              <w:t>业园</w:t>
            </w:r>
            <w:r>
              <w:rPr>
                <w:rFonts w:cs="宋体;SimSun" w:ascii="宋体;SimSun" w:hAnsi="宋体;SimSun"/>
                <w:szCs w:val="21"/>
              </w:rPr>
              <w:t>B3</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0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1459240419"/>
            <w:bookmarkStart w:id="40" w:name="__Fieldmark__32_1459240419"/>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1459240419"/>
            <w:bookmarkStart w:id="52" w:name="__Fieldmark__44_1459240419"/>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1459240419"/>
            <w:bookmarkStart w:id="64" w:name="__Fieldmark__60_1459240419"/>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胡晓</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36306.3</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1459240419"/>
            <w:bookmarkStart w:id="75" w:name="__Fieldmark__74_1459240419"/>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1459240419"/>
            <w:bookmarkStart w:id="77" w:name="__Fieldmark__75_1459240419"/>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1459240419"/>
            <w:bookmarkStart w:id="79" w:name="__Fieldmark__76_1459240419"/>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1459240419"/>
            <w:bookmarkStart w:id="106" w:name="__Fieldmark__101_1459240419"/>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7</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1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16</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1-11-16T07:12:00Z</dcterms:modified>
  <cp:revision>124</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11-16-14-40-29</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