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93308751"/>
            <w:bookmarkStart w:id="1" w:name="__Fieldmark__0_11933087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硅胶缠绕管的内切式切割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恒兴昌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81675" cy="8648700"/>
            <wp:effectExtent l="0" t="0" r="0" b="0"/>
            <wp:docPr id="1" name="21111611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127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6T07:1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4-40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