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基于光催化反应的压裂返排液净化实验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西南石油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2500759496"/>
            <w:bookmarkStart w:id="4" w:name="__Fieldmark__4_2500759496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2500759496"/>
            <w:bookmarkStart w:id="6" w:name="__Fieldmark__5_2500759496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2500759496"/>
            <w:bookmarkStart w:id="8" w:name="__Fieldmark__6_2500759496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2500759496"/>
            <w:bookmarkStart w:id="10" w:name="__Fieldmark__7_2500759496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2500759496"/>
            <w:bookmarkStart w:id="14" w:name="__Fieldmark__8_2500759496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2500759496"/>
            <w:bookmarkStart w:id="16" w:name="__Fieldmark__9_2500759496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2500759496"/>
            <w:bookmarkStart w:id="18" w:name="__Fieldmark__10_2500759496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2500759496"/>
            <w:bookmarkStart w:id="20" w:name="__Fieldmark__11_2500759496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1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6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1-11-16T02:44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16-10-26-3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