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光催化反应的压裂返排液净化实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帅</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27211071"/>
            <w:bookmarkStart w:id="3" w:name="__Fieldmark__8_19272110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付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27211071"/>
            <w:bookmarkStart w:id="7" w:name="__Fieldmark__10_19272110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火海</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27211071"/>
            <w:bookmarkStart w:id="10" w:name="__Fieldmark__12_19272110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112719920620249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27211071"/>
            <w:bookmarkStart w:id="20" w:name="__Fieldmark__19_19272110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27211071"/>
            <w:bookmarkStart w:id="35" w:name="__Fieldmark__32_19272110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27211071"/>
            <w:bookmarkStart w:id="48" w:name="__Fieldmark__45_19272110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27211071"/>
            <w:bookmarkStart w:id="62" w:name="__Fieldmark__61_19272110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27211071"/>
            <w:bookmarkStart w:id="76" w:name="__Fieldmark__77_19272110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27211071"/>
            <w:bookmarkStart w:id="78" w:name="__Fieldmark__78_19272110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27211071"/>
            <w:bookmarkStart w:id="82" w:name="__Fieldmark__84_19272110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27211071"/>
            <w:bookmarkStart w:id="84" w:name="__Fieldmark__85_19272110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27211071"/>
            <w:bookmarkStart w:id="93" w:name="__Fieldmark__86_19272110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27211071"/>
            <w:bookmarkStart w:id="95" w:name="__Fieldmark__87_19272110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27211071"/>
            <w:bookmarkStart w:id="97" w:name="__Fieldmark__88_19272110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27211071"/>
            <w:bookmarkStart w:id="125" w:name="__Fieldmark__113_19272110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27211071"/>
            <w:bookmarkStart w:id="127" w:name="__Fieldmark__114_19272110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仁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27211071"/>
            <w:bookmarkStart w:id="154" w:name="__Fieldmark__150_192721107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27211071"/>
            <w:bookmarkStart w:id="157" w:name="__Fieldmark__152_1927211071"/>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6T06:39: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4-32-0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