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85184072"/>
            <w:bookmarkStart w:id="1" w:name="__Fieldmark__0_6851840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光催化反应的压裂返排液净化实验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16104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043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6T02:4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0-26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