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粮油检测用过滤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鹏</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96567973"/>
            <w:bookmarkStart w:id="3" w:name="__Fieldmark__8_19656797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96567973"/>
            <w:bookmarkStart w:id="9" w:name="__Fieldmark__10_19656797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96567973"/>
            <w:bookmarkStart w:id="15" w:name="__Fieldmark__12_19656797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4240119840119421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李鹏</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42401198401194214</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96567973"/>
            <w:bookmarkStart w:id="26" w:name="__Fieldmark__19_19656797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w:t>
            </w:r>
            <w:r>
              <w:rPr>
                <w:rFonts w:ascii="宋体;SimSun" w:hAnsi="宋体;SimSun" w:cs="宋体;SimSun"/>
                <w:szCs w:val="21"/>
              </w:rPr>
              <w:t>万路</w:t>
            </w:r>
            <w:r>
              <w:rPr>
                <w:rFonts w:cs="宋体;SimSun" w:ascii="宋体;SimSun" w:hAnsi="宋体;SimSun"/>
                <w:szCs w:val="21"/>
              </w:rPr>
              <w:t>27</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96567973"/>
            <w:bookmarkStart w:id="40" w:name="__Fieldmark__32_19656797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96567973"/>
            <w:bookmarkStart w:id="52" w:name="__Fieldmark__44_19656797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96567973"/>
            <w:bookmarkStart w:id="64" w:name="__Fieldmark__60_19656797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96567973"/>
            <w:bookmarkStart w:id="75" w:name="__Fieldmark__74_19656797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96567973"/>
            <w:bookmarkStart w:id="77" w:name="__Fieldmark__75_19656797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96567973"/>
            <w:bookmarkStart w:id="79" w:name="__Fieldmark__76_19656797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96567973"/>
            <w:bookmarkStart w:id="106" w:name="__Fieldmark__101_19656797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1-16T07:44: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6-15-43-3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