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42756603"/>
            <w:bookmarkStart w:id="1" w:name="__Fieldmark__0_24427566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粮油检测用过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43525" cy="8201025"/>
            <wp:effectExtent l="0" t="0" r="0" b="0"/>
            <wp:docPr id="1" name="21111614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428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6T07:4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5-4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