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属于医疗辅助用具技术领域，公开了一种内镜下使用的适用于硅酮支架的痰痂清除器，固定杆上端外侧固定有固定环，固定环外周通过转轴连接有多个等距分布的支撑骨架，多个支撑骨架外端通过圆形的钢丝圈连接；支撑骨架中间下侧通过转轴连接有弹性片，弹性片下端通过转轴连接在支撑环外侧，支撑环外侧套设在固定杆外侧。固定杆外侧嵌装有多个不同高度的卡块，支撑环通过卡块支撑固定，固定杆外侧开设有通孔，卡块里端通过弹簧与通孔底部抵触。本实用新型中的痰痂清除器通过固定杆和多个支撑骨架可以组成伞状结构，通过外端的钢丝圈可以对支架内壁的痰痂进行整体清除，操作方便，能够有效提高清理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29:00Z</dcterms:created>
  <dc:creator>wcy</dc:creator>
  <dc:description/>
  <cp:keywords/>
  <dc:language>en-US</dc:language>
  <cp:lastModifiedBy>CDTH</cp:lastModifiedBy>
  <dcterms:modified xsi:type="dcterms:W3CDTF">2021-11-16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7-21-48</vt:lpwstr>
  </property>
  <property fmtid="{D5CDD505-2E9C-101B-9397-08002B2CF9AE}" pid="3" name="isSipo">
    <vt:lpwstr>true</vt:lpwstr>
  </property>
</Properties>
</file>