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内镜下使用的适用于硅酮支架的痰痂清除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史静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881895384"/>
            <w:bookmarkStart w:id="3" w:name="__Fieldmark__8_88189538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朱文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881895384"/>
            <w:bookmarkStart w:id="9" w:name="__Fieldmark__10_88189538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尹逸楠</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881895384"/>
            <w:bookmarkStart w:id="15" w:name="__Fieldmark__12_88189538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1050419891124152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大学华西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56139Y</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881895384"/>
            <w:bookmarkStart w:id="26" w:name="__Fieldmark__19_88189538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国</w:t>
            </w:r>
            <w:r>
              <w:rPr>
                <w:rFonts w:ascii="宋体;SimSun" w:hAnsi="宋体;SimSun" w:cs="宋体;SimSun"/>
                <w:szCs w:val="21"/>
              </w:rPr>
              <w:t>学巷</w:t>
            </w:r>
            <w:r>
              <w:rPr>
                <w:rFonts w:cs="宋体;SimSun" w:ascii="宋体;SimSun" w:hAnsi="宋体;SimSun"/>
                <w:szCs w:val="21"/>
              </w:rPr>
              <w:t>3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881895384"/>
            <w:bookmarkStart w:id="40" w:name="__Fieldmark__32_88189538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881895384"/>
            <w:bookmarkStart w:id="52" w:name="__Fieldmark__44_88189538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881895384"/>
            <w:bookmarkStart w:id="64" w:name="__Fieldmark__60_88189538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881895384"/>
            <w:bookmarkStart w:id="75" w:name="__Fieldmark__74_88189538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881895384"/>
            <w:bookmarkStart w:id="77" w:name="__Fieldmark__75_88189538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881895384"/>
            <w:bookmarkStart w:id="79" w:name="__Fieldmark__76_88189538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881895384"/>
            <w:bookmarkStart w:id="106" w:name="__Fieldmark__101_88189538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罗永霄</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881895384"/>
            <w:bookmarkStart w:id="135" w:name="__Fieldmark__138_881895384"/>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孙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881895384"/>
            <w:bookmarkStart w:id="138" w:name="__Fieldmark__140_881895384"/>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881895384"/>
            <w:bookmarkStart w:id="141" w:name="__Fieldmark__142_881895384"/>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1-16T09:31: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6-17-21-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