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51218662"/>
            <w:bookmarkStart w:id="1" w:name="__Fieldmark__0_335121866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内镜下使用的适用于硅酮支架的痰痂清除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大学华西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324350" cy="6638925"/>
            <wp:effectExtent l="0" t="0" r="0" b="0"/>
            <wp:docPr id="1" name="211116172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161729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16T09:2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6-17-21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