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内镜下使用的适用于硅酮支架的痰痂清除器，其特征在于，所述内镜下使用的适用于硅酮支架的痰痂清除器设置有：</w:t>
      </w:r>
    </w:p>
    <w:p>
      <w:pPr>
        <w:pStyle w:val="Style16"/>
        <w:rPr/>
      </w:pPr>
      <w:r>
        <w:rPr/>
        <w:t>固定杆；</w:t>
      </w:r>
    </w:p>
    <w:p>
      <w:pPr>
        <w:pStyle w:val="Style16"/>
        <w:rPr/>
      </w:pPr>
      <w:r>
        <w:rPr/>
        <w:t>所述固定杆上端外侧固定有固定环，所述固定环外周通过转轴连接有多个等距分布的支撑骨架，多个支撑骨架外端通过环状的钢丝圈连接；</w:t>
      </w:r>
    </w:p>
    <w:p>
      <w:pPr>
        <w:pStyle w:val="Style16"/>
        <w:rPr/>
      </w:pPr>
      <w:r>
        <w:rPr/>
        <w:t>所述支撑骨架中间下侧通过转轴连接有弹性片，所述弹性片下端通过转轴连接在支撑环外侧，所述支撑环外侧套设在固定杆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内镜下使用的适用于硅酮支架的痰痂清除器，其特征在于，所述固定杆外侧嵌装有多个不同高度的卡块，所述支撑环通过卡块支撑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2</w:t>
      </w:r>
      <w:r>
        <w:rPr/>
        <w:t>所述的内镜下使用的适用于硅酮支架的痰痂清除器，其特征在于，所述固定杆外侧开设有通孔，所述卡块里端通过弹簧与通孔底部抵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内镜下使用的适用于硅酮支架的痰痂清除器，其特征在于，多个支撑骨架的两端之间还固定连接有多个连接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9:00Z</dcterms:created>
  <dc:creator>wcy</dc:creator>
  <dc:description/>
  <cp:keywords/>
  <dc:language>en-US</dc:language>
  <cp:lastModifiedBy>CDTH</cp:lastModifiedBy>
  <dcterms:modified xsi:type="dcterms:W3CDTF">2021-11-16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7-21-48</vt:lpwstr>
  </property>
  <property fmtid="{D5CDD505-2E9C-101B-9397-08002B2CF9AE}" pid="3" name="isSipo">
    <vt:lpwstr>true</vt:lpwstr>
  </property>
</Properties>
</file>