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硅胶缠绕管弯管定型机，包括传送带、机架、控制器和处理室，所述机架底部的两侧皆均匀设置有固定支座，所述传送带安装于机架的顶部，所述处理室安装于传送带外侧的机架上，所述控制器安装于处理室的一侧。本实用新型通过安装有传送带、红外线发射器和定型槽，使得装置优化了自身的结构，使用时，一方面利用传送带顶部两侧的硅胶限位条，可以对载物板进行限位，便于其上的红外线发射器与定型槽内部的红外线接收器进行对应，另一方面通过在冷却箱的背面安装有与半导体制冷片相匹配的风机，利用风机对半导体制冷片暴露在外的发热端进行风冷散热，可以提升半导体制冷片的制冷效果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1:39:00Z</dcterms:created>
  <dc:creator>wcy</dc:creator>
  <dc:description/>
  <cp:keywords/>
  <dc:language>en-US</dc:language>
  <cp:lastModifiedBy>CDTH</cp:lastModifiedBy>
  <dcterms:modified xsi:type="dcterms:W3CDTF">2021-11-17T01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7-09-24-26</vt:lpwstr>
  </property>
  <property fmtid="{D5CDD505-2E9C-101B-9397-08002B2CF9AE}" pid="3" name="isSipo">
    <vt:lpwstr>true</vt:lpwstr>
  </property>
</Properties>
</file>