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486554132"/>
            <w:bookmarkStart w:id="1" w:name="__Fieldmark__0_248655413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硅胶缠绕管弯管定型机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恒兴昌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829300" cy="8562975"/>
            <wp:effectExtent l="0" t="0" r="0" b="0"/>
            <wp:docPr id="1" name="211117093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1170938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56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1-17T01:39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7-09-24-2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