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硅胶缠绕管弯管定型机</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马启宾</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648185125"/>
            <w:bookmarkStart w:id="3" w:name="__Fieldmark__8_64818512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马启成</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648185125"/>
            <w:bookmarkStart w:id="9" w:name="__Fieldmark__10_64818512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鞠明贵</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648185125"/>
            <w:bookmarkStart w:id="15" w:name="__Fieldmark__12_64818512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82219810108261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恒兴昌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84MA6CLLRA4B</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648185125"/>
            <w:bookmarkStart w:id="26" w:name="__Fieldmark__19_64818512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崇州经济开发区路尚工</w:t>
            </w:r>
            <w:r>
              <w:rPr>
                <w:rFonts w:ascii="宋体;SimSun" w:hAnsi="宋体;SimSun" w:cs="宋体;SimSun"/>
                <w:szCs w:val="21"/>
              </w:rPr>
              <w:t>业园</w:t>
            </w:r>
            <w:r>
              <w:rPr>
                <w:rFonts w:cs="宋体;SimSun" w:ascii="宋体;SimSun" w:hAnsi="宋体;SimSun"/>
                <w:szCs w:val="21"/>
              </w:rPr>
              <w:t>B3</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648185125"/>
            <w:bookmarkStart w:id="40" w:name="__Fieldmark__32_64818512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648185125"/>
            <w:bookmarkStart w:id="52" w:name="__Fieldmark__44_64818512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648185125"/>
            <w:bookmarkStart w:id="64" w:name="__Fieldmark__60_64818512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648185125"/>
            <w:bookmarkStart w:id="75" w:name="__Fieldmark__74_64818512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648185125"/>
            <w:bookmarkStart w:id="77" w:name="__Fieldmark__75_64818512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648185125"/>
            <w:bookmarkStart w:id="79" w:name="__Fieldmark__76_64818512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648185125"/>
            <w:bookmarkStart w:id="106" w:name="__Fieldmark__101_64818512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1-17T01:40: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7-09-24-2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