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567955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散热效果好的耦合器底座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芯利和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59155521"/>
            <w:bookmarkStart w:id="5" w:name="__Fieldmark__6_355915552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59155521"/>
            <w:bookmarkStart w:id="8" w:name="__Fieldmark__8_355915552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 w:eastAsia="MS Mincho;ＭＳ 明朝"/>
                <w:u w:val="single"/>
              </w:rPr>
              <w:t>第</w:t>
            </w:r>
            <w:r>
              <w:rPr>
                <w:rFonts w:ascii="宋体;SimSun" w:hAnsi="宋体;SimSun" w:cs="宋体;SimSun"/>
                <w:u w:val="single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u w:val="single"/>
              </w:rPr>
              <w:t>次补正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1120070108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散热效果好的耦合器底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散热效果好的耦合器底座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滑块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顶部固定有所述第一弹簧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一滑块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的顶部固定有第一弹簧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7T03:1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7-10-54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