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5660384"/>
            <w:bookmarkStart w:id="1" w:name="__Fieldmark__0_2656603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信息显示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宜家盛宇时尚家具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81650" cy="8372475"/>
            <wp:effectExtent l="0" t="0" r="0" b="0"/>
            <wp:docPr id="1" name="21111810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81012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8T02:20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8-10-02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