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信息显示装置，包括底座、显示装置主体、升降座和太阳能电池板，所述底座的顶端固定有升降座，且所述升降座内部的中央位置处设置有主动轮，所述丝杆上均套设有升降套，且所述升降套之间设置有显示装置主体，且所述显示装置主体的另一侧设置有散热机构，所述显示装置主体的顶端设置有蓄电池，且所述蓄电池顶部的中央位置处通过支撑柱设置有转轴，所述转轴的两侧均通过转动套转动连接有太阳能电池板。本实用新型通过安装有显示装置主体、显示屏、太阳能电池板、蓄电池、电动推杆、支撑柱以及转轴，有利于节能减排，同时根据太阳照射方向来调节太阳能电池板的倾斜角度，充分吸收太阳光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2:20:00Z</dcterms:created>
  <dc:creator>wcy</dc:creator>
  <dc:description/>
  <cp:keywords/>
  <dc:language>en-US</dc:language>
  <cp:lastModifiedBy>CDTH</cp:lastModifiedBy>
  <dcterms:modified xsi:type="dcterms:W3CDTF">2021-11-18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8-10-02-52</vt:lpwstr>
  </property>
  <property fmtid="{D5CDD505-2E9C-101B-9397-08002B2CF9AE}" pid="3" name="isSipo">
    <vt:lpwstr>true</vt:lpwstr>
  </property>
</Properties>
</file>