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信息显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1929952"/>
            <w:bookmarkStart w:id="3" w:name="__Fieldmark__8_33192995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1929952"/>
            <w:bookmarkStart w:id="9" w:name="__Fieldmark__10_33192995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1929952"/>
            <w:bookmarkStart w:id="15" w:name="__Fieldmark__12_33192995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119620502359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宜家盛宇时尚家具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746437233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1929952"/>
            <w:bookmarkStart w:id="26" w:name="__Fieldmark__19_33192995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双</w:t>
            </w:r>
            <w:r>
              <w:rPr>
                <w:rFonts w:ascii="宋体;SimSun" w:hAnsi="宋体;SimSun" w:cs="宋体;SimSun"/>
                <w:szCs w:val="21"/>
              </w:rPr>
              <w:t>楠段</w:t>
            </w:r>
            <w:r>
              <w:rPr>
                <w:rFonts w:cs="宋体;SimSun" w:ascii="宋体;SimSun" w:hAnsi="宋体;SimSun"/>
                <w:szCs w:val="21"/>
              </w:rPr>
              <w:t>38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3</w:t>
            </w:r>
            <w:r>
              <w:rPr>
                <w:rFonts w:ascii="宋体;SimSun" w:hAnsi="宋体;SimSun" w:cs="宋体;SimSun"/>
                <w:szCs w:val="21"/>
              </w:rPr>
              <w:t>层</w:t>
            </w:r>
            <w:r>
              <w:rPr>
                <w:rFonts w:cs="宋体;SimSun" w:ascii="宋体;SimSun" w:hAnsi="宋体;SimSun"/>
                <w:szCs w:val="21"/>
              </w:rPr>
              <w:t>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1929952"/>
            <w:bookmarkStart w:id="40" w:name="__Fieldmark__32_33192995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1929952"/>
            <w:bookmarkStart w:id="52" w:name="__Fieldmark__44_33192995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1929952"/>
            <w:bookmarkStart w:id="64" w:name="__Fieldmark__60_33192995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1929952"/>
            <w:bookmarkStart w:id="75" w:name="__Fieldmark__74_33192995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1929952"/>
            <w:bookmarkStart w:id="77" w:name="__Fieldmark__75_33192995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1929952"/>
            <w:bookmarkStart w:id="79" w:name="__Fieldmark__76_33192995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1929952"/>
            <w:bookmarkStart w:id="106" w:name="__Fieldmark__101_33192995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8T02:2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8-10-02-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