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硅胶挤出管定型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茂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17802753"/>
            <w:bookmarkStart w:id="3" w:name="__Fieldmark__8_6178027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姜小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17802753"/>
            <w:bookmarkStart w:id="9" w:name="__Fieldmark__10_6178027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17802753"/>
            <w:bookmarkStart w:id="15" w:name="__Fieldmark__12_6178027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51978100115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恒兴昌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84MA6CLLRA4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17802753"/>
            <w:bookmarkStart w:id="26" w:name="__Fieldmark__19_6178027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崇州经济开发区路尚工</w:t>
            </w:r>
            <w:r>
              <w:rPr>
                <w:rFonts w:ascii="宋体;SimSun" w:hAnsi="宋体;SimSun" w:cs="宋体;SimSun"/>
                <w:szCs w:val="21"/>
              </w:rPr>
              <w:t>业园</w:t>
            </w:r>
            <w:r>
              <w:rPr>
                <w:rFonts w:cs="宋体;SimSun" w:ascii="宋体;SimSun" w:hAnsi="宋体;SimSun"/>
                <w:szCs w:val="21"/>
              </w:rPr>
              <w:t>B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17802753"/>
            <w:bookmarkStart w:id="40" w:name="__Fieldmark__32_6178027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17802753"/>
            <w:bookmarkStart w:id="52" w:name="__Fieldmark__44_6178027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17802753"/>
            <w:bookmarkStart w:id="64" w:name="__Fieldmark__60_6178027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17802753"/>
            <w:bookmarkStart w:id="75" w:name="__Fieldmark__74_6178027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17802753"/>
            <w:bookmarkStart w:id="77" w:name="__Fieldmark__75_6178027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17802753"/>
            <w:bookmarkStart w:id="79" w:name="__Fieldmark__76_6178027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17802753"/>
            <w:bookmarkStart w:id="106" w:name="__Fieldmark__101_6178027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8T01:53: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8-09-47-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