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硅胶挤出管定型机，包括定型机本体、引入口、定型筒、制冷箱和引出口，所述引入口设置在定型机本体一侧的外壁上引入口，所述引出口设置在定型机本体另一侧的外壁上，所述定型筒固定在定型机本体的内部，且所述定型筒的侧壁内设置有汇风腔，所述定型筒的内部设置有定型腔，所述定型腔的内壁上皆安装有出风口，且所述出风口设置有多组且呈等间距分布，所述制冷箱安装在定型机本体的顶端，且所述制冷箱一侧的定型机本体顶端安装有引风机。本实用新型不仅改善了定型的效果，加快了硅胶挤出管定型的速率，而且可灵活移动，可调节高度，提高了定型机使用时的灵活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37:00Z</dcterms:created>
  <dc:creator>wcy</dc:creator>
  <dc:description/>
  <cp:keywords/>
  <dc:language>en-US</dc:language>
  <cp:lastModifiedBy>CDTH</cp:lastModifiedBy>
  <dcterms:modified xsi:type="dcterms:W3CDTF">2021-11-17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7-14-25-56</vt:lpwstr>
  </property>
  <property fmtid="{D5CDD505-2E9C-101B-9397-08002B2CF9AE}" pid="3" name="isSipo">
    <vt:lpwstr>true</vt:lpwstr>
  </property>
</Properties>
</file>