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52437883"/>
            <w:bookmarkStart w:id="1" w:name="__Fieldmark__0_17524378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硅胶挤出管定型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恒兴昌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00675" cy="8067675"/>
            <wp:effectExtent l="0" t="0" r="0" b="0"/>
            <wp:docPr id="1" name="211117143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71436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7T06:3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7-14-2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