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适用于野外监测设备固定的支架装置，包括位于联动框下部的监测设备本体，所述联动框的底部且位于监测设备本体的后部固定连接有放置板，本实用新型涉及监测设备支架技术领域。该适用于野外监测设备固定的支架装置，通过将监测设备本体放置在限位底座的顶部，并转动双向螺纹杆，使双向螺纹杆驱动两侧的弧形夹板移动并对树干进行夹持，达到了将支架固定在树干上的效果，同时两个牵引杆在移动时驱动两个</w:t>
      </w:r>
      <w:r>
        <w:rPr>
          <w:sz w:val="24"/>
        </w:rPr>
        <w:t>L</w:t>
      </w:r>
      <w:r>
        <w:rPr>
          <w:sz w:val="24"/>
        </w:rPr>
        <w:t>型插杆移动，通过</w:t>
      </w:r>
      <w:r>
        <w:rPr>
          <w:sz w:val="24"/>
        </w:rPr>
        <w:t>L</w:t>
      </w:r>
      <w:r>
        <w:rPr>
          <w:sz w:val="24"/>
        </w:rPr>
        <w:t>型插杆插入至限位槽的内部达到对限位底座顶部的监测设备本体进行固定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3:37:00Z</dcterms:created>
  <dc:creator>wcy</dc:creator>
  <dc:description/>
  <cp:keywords/>
  <dc:language>en-US</dc:language>
  <cp:lastModifiedBy>CDTH</cp:lastModifiedBy>
  <dcterms:modified xsi:type="dcterms:W3CDTF">2021-11-18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11-19-34</vt:lpwstr>
  </property>
  <property fmtid="{D5CDD505-2E9C-101B-9397-08002B2CF9AE}" pid="3" name="isSipo">
    <vt:lpwstr>true</vt:lpwstr>
  </property>
</Properties>
</file>