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77676765"/>
            <w:bookmarkStart w:id="1" w:name="__Fieldmark__0_10776767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野外监测设备固定的支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18113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81137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8T03:5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1-45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