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适用于野外监测设备固定的支架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李玉杰</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784638434"/>
            <w:bookmarkStart w:id="3" w:name="__Fieldmark__8_3784638434"/>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张晋东</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784638434"/>
            <w:bookmarkStart w:id="9" w:name="__Fieldmark__10_3784638434"/>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张优琪</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784638434"/>
            <w:bookmarkStart w:id="15" w:name="__Fieldmark__12_3784638434"/>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211422197912073221</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西华师范大学</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000452189617W</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784638434"/>
            <w:bookmarkStart w:id="26" w:name="__Fieldmark__19_3784638434"/>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顺庆区师</w:t>
            </w:r>
            <w:r>
              <w:rPr>
                <w:rFonts w:ascii="宋体;SimSun" w:hAnsi="宋体;SimSun" w:cs="宋体;SimSun"/>
                <w:szCs w:val="21"/>
              </w:rPr>
              <w:t>大路</w:t>
            </w:r>
            <w:r>
              <w:rPr>
                <w:rFonts w:cs="宋体;SimSun" w:ascii="宋体;SimSun" w:hAnsi="宋体;SimSun"/>
                <w:szCs w:val="21"/>
              </w:rPr>
              <w:t>1</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37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784638434"/>
            <w:bookmarkStart w:id="40" w:name="__Fieldmark__32_3784638434"/>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784638434"/>
            <w:bookmarkStart w:id="52" w:name="__Fieldmark__44_3784638434"/>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784638434"/>
            <w:bookmarkStart w:id="64" w:name="__Fieldmark__60_3784638434"/>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784638434"/>
            <w:bookmarkStart w:id="75" w:name="__Fieldmark__74_3784638434"/>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784638434"/>
            <w:bookmarkStart w:id="77" w:name="__Fieldmark__75_3784638434"/>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784638434"/>
            <w:bookmarkStart w:id="79" w:name="__Fieldmark__76_3784638434"/>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784638434"/>
            <w:bookmarkStart w:id="106" w:name="__Fieldmark__101_3784638434"/>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8</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向姣</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3784638434"/>
            <w:bookmarkStart w:id="135" w:name="__Fieldmark__138_3784638434"/>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张栋耀</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3784638434"/>
            <w:bookmarkStart w:id="138" w:name="__Fieldmark__140_3784638434"/>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39" w:name="FMREInfo_Mark"/>
      <w:r>
        <w:rPr/>
        <w:t>【发明人英文信息】</w:t>
      </w:r>
      <w:bookmarkEnd w:id="139"/>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0" w:name="发明人英文信息4"/>
            <w:bookmarkEnd w:id="140"/>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1" w:name="发明人英文信息5"/>
            <w:bookmarkEnd w:id="141"/>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11-18T05:48:00Z</dcterms:modified>
  <cp:revision>128</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1-18-11-45-11</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