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1721412"/>
            <w:bookmarkStart w:id="1" w:name="__Fieldmark__0_6172141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中药组合物、饲料添加剂及其新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遂宁市中通实业集团动物药业有限公司    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81600" cy="7734300"/>
            <wp:effectExtent l="0" t="0" r="0" b="0"/>
            <wp:docPr id="1" name="21111814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81400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8T06:0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3-4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