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中药组合物、饲料添加剂及其新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张华</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64158448"/>
            <w:bookmarkStart w:id="3" w:name="__Fieldmark__8_366415844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舒刚</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64158448"/>
            <w:bookmarkStart w:id="7" w:name="__Fieldmark__10_366415844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陈璟怡</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64158448"/>
            <w:bookmarkStart w:id="10" w:name="__Fieldmark__12_366415844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90219770417885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遂宁市中通实业集团动物药业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9237547141491</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64158448"/>
            <w:bookmarkStart w:id="20" w:name="__Fieldmark__19_366415844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大英县回马镇长江工业园区</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93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四川农业大学</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12510000450718925E</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3664158448"/>
            <w:bookmarkStart w:id="35" w:name="__Fieldmark__32_366415844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温江区惠</w:t>
            </w:r>
            <w:r>
              <w:rPr/>
              <w:t>民路</w:t>
            </w:r>
            <w:r>
              <w:rPr/>
              <w:t>211</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1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13551134124</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64158448"/>
            <w:bookmarkStart w:id="48" w:name="__Fieldmark__45_366415844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64158448"/>
            <w:bookmarkStart w:id="62" w:name="__Fieldmark__61_366415844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64158448"/>
            <w:bookmarkStart w:id="76" w:name="__Fieldmark__77_366415844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64158448"/>
            <w:bookmarkStart w:id="78" w:name="__Fieldmark__78_366415844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64158448"/>
            <w:bookmarkStart w:id="82" w:name="__Fieldmark__84_366415844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64158448"/>
            <w:bookmarkStart w:id="84" w:name="__Fieldmark__85_366415844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64158448"/>
            <w:bookmarkStart w:id="93" w:name="__Fieldmark__86_366415844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64158448"/>
            <w:bookmarkStart w:id="95" w:name="__Fieldmark__87_366415844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64158448"/>
            <w:bookmarkStart w:id="97" w:name="__Fieldmark__88_366415844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64158448"/>
            <w:bookmarkStart w:id="125" w:name="__Fieldmark__113_366415844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64158448"/>
            <w:bookmarkStart w:id="127" w:name="__Fieldmark__114_366415844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3664158448"/>
            <w:bookmarkStart w:id="153" w:name="__Fieldmark__148_3664158448"/>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胡晓燕</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0_3664158448"/>
            <w:bookmarkStart w:id="156" w:name="__Fieldmark__150_3664158448"/>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秉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2_3664158448"/>
            <w:bookmarkStart w:id="159" w:name="__Fieldmark__152_3664158448"/>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伯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4_3664158448"/>
            <w:bookmarkStart w:id="162" w:name="__Fieldmark__154_3664158448"/>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清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6_3664158448"/>
            <w:bookmarkStart w:id="165" w:name="__Fieldmark__156_3664158448"/>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罗秋继</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8_3664158448"/>
            <w:bookmarkStart w:id="168" w:name="__Fieldmark__158_3664158448"/>
            <w:bookmarkEnd w:id="16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9" w:name="发明人10"/>
            <w:bookmarkEnd w:id="169"/>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昊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60_3664158448"/>
            <w:bookmarkStart w:id="171" w:name="__Fieldmark__160_3664158448"/>
            <w:bookmarkEnd w:id="17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2" w:name="发明人11"/>
            <w:bookmarkEnd w:id="172"/>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傅能</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162_3664158448"/>
            <w:bookmarkStart w:id="174" w:name="__Fieldmark__162_3664158448"/>
            <w:bookmarkEnd w:id="17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5" w:name="发明人12"/>
            <w:bookmarkEnd w:id="175"/>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符华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64_3664158448"/>
            <w:bookmarkStart w:id="177" w:name="__Fieldmark__164_3664158448"/>
            <w:bookmarkEnd w:id="177"/>
            <w:r>
              <w:rPr/>
            </w:r>
            <w:r>
              <w:rPr/>
              <w:fldChar w:fldCharType="end"/>
            </w:r>
            <w:r>
              <w:rPr/>
              <w:t>不公布姓名</w:t>
            </w:r>
          </w:p>
        </w:tc>
      </w:tr>
    </w:tbl>
    <w:p>
      <w:pPr>
        <w:pStyle w:val="Normal"/>
        <w:rPr/>
      </w:pPr>
      <w:r>
        <w:rPr/>
      </w:r>
    </w:p>
    <w:p>
      <w:pPr>
        <w:pStyle w:val="Normal"/>
        <w:rPr/>
      </w:pPr>
      <w:r>
        <w:rPr/>
      </w:r>
    </w:p>
    <w:p>
      <w:pPr>
        <w:pStyle w:val="Normal"/>
        <w:rPr/>
      </w:pPr>
      <w:bookmarkStart w:id="178" w:name="FMREInfo_Mark"/>
      <w:r>
        <w:rPr/>
        <w:t>【发明人外文信息】</w:t>
      </w:r>
      <w:bookmarkEnd w:id="17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4"/>
            <w:bookmarkEnd w:id="17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5"/>
            <w:bookmarkEnd w:id="18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6"/>
            <w:bookmarkEnd w:id="18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7"/>
            <w:bookmarkEnd w:id="18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8"/>
            <w:bookmarkEnd w:id="18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9"/>
            <w:bookmarkEnd w:id="184"/>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10"/>
            <w:bookmarkEnd w:id="185"/>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11"/>
            <w:bookmarkEnd w:id="186"/>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12"/>
            <w:bookmarkEnd w:id="187"/>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8T06:09: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8-13-48-4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