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中药组合物、饲料添加剂及其新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遂宁市中通实业集团动物药业有限公司    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392922765"/>
            <w:bookmarkStart w:id="4" w:name="__Fieldmark__4_339292276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392922765"/>
            <w:bookmarkStart w:id="6" w:name="__Fieldmark__5_339292276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392922765"/>
            <w:bookmarkStart w:id="8" w:name="__Fieldmark__6_339292276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392922765"/>
            <w:bookmarkStart w:id="10" w:name="__Fieldmark__7_339292276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392922765"/>
            <w:bookmarkStart w:id="14" w:name="__Fieldmark__8_339292276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392922765"/>
            <w:bookmarkStart w:id="16" w:name="__Fieldmark__9_339292276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392922765"/>
            <w:bookmarkStart w:id="18" w:name="__Fieldmark__10_339292276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392922765"/>
            <w:bookmarkStart w:id="20" w:name="__Fieldmark__11_339292276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1-18T06:09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8-13-48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