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579072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关东煮丸类穿串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悦宾食品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580591706"/>
            <w:bookmarkStart w:id="5" w:name="__Fieldmark__6_58059170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580591706"/>
            <w:bookmarkStart w:id="8" w:name="__Fieldmark__8_58059170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15018516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关东煮丸类穿串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关东煮丸类穿串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关东煮丸类穿串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关东煮丸类穿串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18T07:06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8-14-55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