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104614686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低温等离子体改性金钗石斛多糖、制备方法及其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1008798909"/>
            <w:bookmarkStart w:id="2" w:name="__Fieldmark__4_1008798909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7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6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一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07010249990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1008798909"/>
            <w:bookmarkStart w:id="4" w:name="__Fieldmark__10_1008798909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1008798909"/>
            <w:bookmarkStart w:id="6" w:name="__Fieldmark__16_1008798909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1008798909"/>
            <w:bookmarkStart w:id="8" w:name="__Fieldmark__17_1008798909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尊敬的审查员老师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rFonts w:ascii="宋体;SimSun" w:hAnsi="宋体;SimSun" w:cs="宋体;SimSun"/>
              </w:rPr>
              <w:t>对于</w:t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ascii="宋体;SimSun" w:hAnsi="宋体;SimSun" w:cs="宋体;SimSun"/>
              </w:rPr>
              <w:t>日下发的第一次审查意见通知书，答复的意见陈述书的内容附在其他证明文件当中，请老师查阅。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1-11-19T01:51:00Z</dcterms:modified>
  <cp:revision>23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19-09-40-2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