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437786035"/>
            <w:bookmarkStart w:id="1" w:name="__Fieldmark__0_143778603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微震监测传感器防塌孔保护装置、控制方法、介质及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大连理工大学    大连力震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11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19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53075" cy="8220075"/>
            <wp:effectExtent l="0" t="0" r="0" b="0"/>
            <wp:docPr id="1" name="211119141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191417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19T06:18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9-14-02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