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微震监测传感器防塌孔保护装置、控制方法、介质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大连理工大学    大连力震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218538051"/>
            <w:bookmarkStart w:id="4" w:name="__Fieldmark__4_221853805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218538051"/>
            <w:bookmarkStart w:id="6" w:name="__Fieldmark__5_221853805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218538051"/>
            <w:bookmarkStart w:id="8" w:name="__Fieldmark__6_221853805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218538051"/>
            <w:bookmarkStart w:id="10" w:name="__Fieldmark__7_221853805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218538051"/>
            <w:bookmarkStart w:id="14" w:name="__Fieldmark__8_221853805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218538051"/>
            <w:bookmarkStart w:id="16" w:name="__Fieldmark__9_221853805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218538051"/>
            <w:bookmarkStart w:id="18" w:name="__Fieldmark__10_221853805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218538051"/>
            <w:bookmarkStart w:id="20" w:name="__Fieldmark__11_221853805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19T06:18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4-02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