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微震监测传感器防塌孔保护装置、控制方法、介质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唐春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72157950"/>
            <w:bookmarkStart w:id="3" w:name="__Fieldmark__8_157215795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段文硕</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72157950"/>
            <w:bookmarkStart w:id="7" w:name="__Fieldmark__10_157215795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烈先</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72157950"/>
            <w:bookmarkStart w:id="10" w:name="__Fieldmark__12_157215795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101021958030556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大连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22436090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72157950"/>
            <w:bookmarkStart w:id="20" w:name="__Fieldmark__19_157215795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凌</w:t>
            </w:r>
            <w:r>
              <w:rPr/>
              <w:t>工路</w:t>
            </w:r>
            <w:r>
              <w:rPr/>
              <w:t>2</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1602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大连力震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210213559819308C</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572157950"/>
            <w:bookmarkStart w:id="35" w:name="__Fieldmark__32_157215795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济技术开发区五</w:t>
            </w:r>
            <w:r>
              <w:rPr/>
              <w:t>彩城</w:t>
            </w:r>
            <w:r>
              <w:rPr/>
              <w:t>A</w:t>
            </w:r>
            <w:r>
              <w:rPr/>
              <w:t>区</w:t>
            </w:r>
            <w:r>
              <w:rPr/>
              <w:t>1</w:t>
            </w:r>
            <w:r>
              <w:rPr/>
              <w:t>栋</w:t>
            </w:r>
            <w:r>
              <w:rPr/>
              <w:t xml:space="preserve">-B14-8 </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1166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72157950"/>
            <w:bookmarkStart w:id="48" w:name="__Fieldmark__45_157215795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72157950"/>
            <w:bookmarkStart w:id="62" w:name="__Fieldmark__61_157215795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72157950"/>
            <w:bookmarkStart w:id="76" w:name="__Fieldmark__77_157215795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72157950"/>
            <w:bookmarkStart w:id="78" w:name="__Fieldmark__78_157215795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72157950"/>
            <w:bookmarkStart w:id="82" w:name="__Fieldmark__84_157215795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72157950"/>
            <w:bookmarkStart w:id="84" w:name="__Fieldmark__85_157215795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72157950"/>
            <w:bookmarkStart w:id="93" w:name="__Fieldmark__86_157215795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72157950"/>
            <w:bookmarkStart w:id="95" w:name="__Fieldmark__87_157215795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72157950"/>
            <w:bookmarkStart w:id="97" w:name="__Fieldmark__88_157215795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72157950"/>
            <w:bookmarkStart w:id="125" w:name="__Fieldmark__113_157215795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72157950"/>
            <w:bookmarkStart w:id="127" w:name="__Fieldmark__114_157215795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龚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572157950"/>
            <w:bookmarkStart w:id="154" w:name="__Fieldmark__150_157215795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梁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572157950"/>
            <w:bookmarkStart w:id="157" w:name="__Fieldmark__152_157215795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玉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572157950"/>
            <w:bookmarkStart w:id="160" w:name="__Fieldmark__154_157215795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572157950"/>
            <w:bookmarkStart w:id="163" w:name="__Fieldmark__156_157215795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天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572157950"/>
            <w:bookmarkStart w:id="166" w:name="__Fieldmark__158_157215795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凯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572157950"/>
            <w:bookmarkStart w:id="169" w:name="__Fieldmark__160_157215795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文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572157950"/>
            <w:bookmarkStart w:id="172" w:name="__Fieldmark__162_1572157950"/>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付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572157950"/>
            <w:bookmarkStart w:id="175" w:name="__Fieldmark__164_1572157950"/>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迎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1572157950"/>
            <w:bookmarkStart w:id="178" w:name="__Fieldmark__166_1572157950"/>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苏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1572157950"/>
            <w:bookmarkStart w:id="181" w:name="__Fieldmark__168_1572157950"/>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立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1572157950"/>
            <w:bookmarkStart w:id="184" w:name="__Fieldmark__170_1572157950"/>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玉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1572157950"/>
            <w:bookmarkStart w:id="187" w:name="__Fieldmark__172_1572157950"/>
            <w:bookmarkEnd w:id="187"/>
            <w:r>
              <w:rPr/>
            </w:r>
            <w:r>
              <w:rPr/>
              <w:fldChar w:fldCharType="end"/>
            </w:r>
            <w:r>
              <w:rPr/>
              <w:t>不公布姓名</w:t>
            </w:r>
          </w:p>
        </w:tc>
      </w:tr>
    </w:tbl>
    <w:p>
      <w:pPr>
        <w:pStyle w:val="Normal"/>
        <w:rPr/>
      </w:pPr>
      <w:r>
        <w:rPr/>
      </w:r>
    </w:p>
    <w:p>
      <w:pPr>
        <w:pStyle w:val="Normal"/>
        <w:rPr/>
      </w:pPr>
      <w:r>
        <w:rPr/>
      </w:r>
    </w:p>
    <w:p>
      <w:pPr>
        <w:pStyle w:val="Normal"/>
        <w:rPr/>
      </w:pPr>
      <w:bookmarkStart w:id="188" w:name="FMREInfo_Mark"/>
      <w:r>
        <w:rPr/>
        <w:t>【发明人外文信息】</w:t>
      </w:r>
      <w:bookmarkEnd w:id="18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4"/>
            <w:bookmarkEnd w:id="18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5"/>
            <w:bookmarkEnd w:id="19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6"/>
            <w:bookmarkEnd w:id="19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7"/>
            <w:bookmarkEnd w:id="19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8"/>
            <w:bookmarkEnd w:id="19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9"/>
            <w:bookmarkEnd w:id="19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0"/>
            <w:bookmarkEnd w:id="19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1"/>
            <w:bookmarkEnd w:id="19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2"/>
            <w:bookmarkEnd w:id="19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3"/>
            <w:bookmarkEnd w:id="198"/>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14"/>
            <w:bookmarkEnd w:id="199"/>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5"/>
            <w:bookmarkEnd w:id="200"/>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9T06:26: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4-02-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